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7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О.Черепова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(Позитивная сказка)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Действующие лица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 - красна девица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 -   ее сводная сестрица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 - добрый молодец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 – младший брат Мороза Ивановича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ДЕЙСТВИЕ ПЕРВОЕ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Картина первая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szCs w:val="28"/>
          <w:u w:val="single"/>
          <w:lang w:val="ru-RU"/>
        </w:rPr>
      </w:pPr>
      <w:r>
        <w:rPr>
          <w:rFonts w:cs="Comic Sans MS" w:ascii="Comic Sans MS" w:hAnsi="Comic Sans MS"/>
          <w:i/>
          <w:sz w:val="28"/>
          <w:szCs w:val="28"/>
          <w:u w:val="single"/>
          <w:lang w:val="ru-RU"/>
        </w:rPr>
        <w:t>Эпизод 1</w:t>
      </w:r>
    </w:p>
    <w:p>
      <w:pPr>
        <w:pStyle w:val="Normal"/>
        <w:ind w:left="4253" w:hanging="0"/>
        <w:rPr>
          <w:rFonts w:ascii="Comic Sans MS" w:hAnsi="Comic Sans MS" w:cs="Comic Sans MS"/>
          <w:i/>
          <w:i/>
          <w:sz w:val="28"/>
          <w:szCs w:val="28"/>
          <w:u w:val="single"/>
          <w:lang w:val="ru-RU"/>
        </w:rPr>
      </w:pPr>
      <w:r>
        <w:rPr>
          <w:rFonts w:cs="Comic Sans MS" w:ascii="Comic Sans MS" w:hAnsi="Comic Sans MS"/>
          <w:i/>
          <w:sz w:val="28"/>
          <w:szCs w:val="28"/>
          <w:u w:val="single"/>
          <w:lang w:val="ru-RU"/>
        </w:rPr>
      </w:r>
    </w:p>
    <w:p>
      <w:pPr>
        <w:pStyle w:val="Normal"/>
        <w:ind w:left="4253" w:hanging="0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Зима. Идет снег.</w:t>
      </w:r>
    </w:p>
    <w:p>
      <w:pPr>
        <w:pStyle w:val="Normal"/>
        <w:ind w:left="4253" w:hanging="0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Деревенский двор:  изба с окошком и крылечком, рябинка у забора, калитка. </w:t>
      </w:r>
    </w:p>
    <w:p>
      <w:pPr>
        <w:pStyle w:val="Normal"/>
        <w:ind w:left="4253" w:hanging="0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НАСТЕНЬКА поёт и вешает кормушку, подгребает снег лопатой к рябинке, потом начинает счищать снег с крылечка.   </w:t>
      </w:r>
    </w:p>
    <w:p>
      <w:pPr>
        <w:pStyle w:val="Normal"/>
        <w:ind w:left="4253" w:hanging="0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Для того, чтоб быть счастливой,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                        </w:t>
      </w:r>
      <w:r>
        <w:rPr>
          <w:rFonts w:cs="Comic Sans MS" w:ascii="Comic Sans MS" w:hAnsi="Comic Sans MS"/>
          <w:sz w:val="28"/>
          <w:szCs w:val="28"/>
          <w:lang w:val="ru-RU"/>
        </w:rPr>
        <w:t>Родилася я на свет, -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                        </w:t>
      </w:r>
      <w:r>
        <w:rPr>
          <w:rFonts w:cs="Comic Sans MS" w:ascii="Comic Sans MS" w:hAnsi="Comic Sans MS"/>
          <w:sz w:val="28"/>
          <w:szCs w:val="28"/>
          <w:lang w:val="ru-RU"/>
        </w:rPr>
        <w:t>Так мне мама говорила.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                        </w:t>
      </w:r>
      <w:r>
        <w:rPr>
          <w:rFonts w:cs="Comic Sans MS" w:ascii="Comic Sans MS" w:hAnsi="Comic Sans MS"/>
          <w:sz w:val="28"/>
          <w:szCs w:val="28"/>
          <w:lang w:val="ru-RU"/>
        </w:rPr>
        <w:t>Только счастья что-то нет.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                        </w:t>
      </w:r>
      <w:r>
        <w:rPr>
          <w:rFonts w:cs="Comic Sans MS" w:ascii="Comic Sans MS" w:hAnsi="Comic Sans MS"/>
          <w:sz w:val="28"/>
          <w:szCs w:val="28"/>
          <w:lang w:val="ru-RU"/>
        </w:rPr>
        <w:t>Отчего же, отчего же,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                        </w:t>
      </w:r>
      <w:r>
        <w:rPr>
          <w:rFonts w:cs="Comic Sans MS" w:ascii="Comic Sans MS" w:hAnsi="Comic Sans MS"/>
          <w:sz w:val="28"/>
          <w:szCs w:val="28"/>
          <w:lang w:val="ru-RU"/>
        </w:rPr>
        <w:t>Отчего так долго нет.</w:t>
      </w:r>
    </w:p>
    <w:p>
      <w:pPr>
        <w:pStyle w:val="Normal"/>
        <w:ind w:firstLine="567"/>
        <w:rPr>
          <w:rFonts w:ascii="Comic Sans MS" w:hAnsi="Comic Sans MS" w:eastAsia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                         </w:t>
      </w:r>
      <w:r>
        <w:rPr>
          <w:rFonts w:cs="Comic Sans MS" w:ascii="Comic Sans MS" w:hAnsi="Comic Sans MS"/>
          <w:sz w:val="28"/>
          <w:szCs w:val="28"/>
          <w:lang w:val="ru-RU"/>
        </w:rPr>
        <w:t>Я не плачу, не страдаю,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                         </w:t>
      </w:r>
      <w:r>
        <w:rPr>
          <w:rFonts w:cs="Comic Sans MS" w:ascii="Comic Sans MS" w:hAnsi="Comic Sans MS"/>
          <w:sz w:val="28"/>
          <w:szCs w:val="28"/>
          <w:lang w:val="ru-RU"/>
        </w:rPr>
        <w:t>Я смиренно счастья жду,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                         </w:t>
      </w:r>
      <w:r>
        <w:rPr>
          <w:rFonts w:cs="Comic Sans MS" w:ascii="Comic Sans MS" w:hAnsi="Comic Sans MS"/>
          <w:sz w:val="28"/>
          <w:szCs w:val="28"/>
          <w:lang w:val="ru-RU"/>
        </w:rPr>
        <w:t>Потому что точно знаю: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                         </w:t>
      </w:r>
      <w:r>
        <w:rPr>
          <w:rFonts w:cs="Comic Sans MS" w:ascii="Comic Sans MS" w:hAnsi="Comic Sans MS"/>
          <w:sz w:val="28"/>
          <w:szCs w:val="28"/>
          <w:lang w:val="ru-RU"/>
        </w:rPr>
        <w:t>Жизнь счастливой проживу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                         </w:t>
      </w:r>
      <w:r>
        <w:rPr>
          <w:rFonts w:cs="Comic Sans MS" w:ascii="Comic Sans MS" w:hAnsi="Comic Sans MS"/>
          <w:sz w:val="28"/>
          <w:szCs w:val="28"/>
          <w:lang w:val="ru-RU"/>
        </w:rPr>
        <w:t>Точно знаю, точно знаю,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                         </w:t>
      </w:r>
      <w:r>
        <w:rPr>
          <w:rFonts w:cs="Comic Sans MS" w:ascii="Comic Sans MS" w:hAnsi="Comic Sans MS"/>
          <w:sz w:val="28"/>
          <w:szCs w:val="28"/>
          <w:lang w:val="ru-RU"/>
        </w:rPr>
        <w:t>Жизнь счастливой проживу!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color w:val="800000"/>
          <w:sz w:val="28"/>
          <w:szCs w:val="28"/>
          <w:lang w:val="ru-RU"/>
        </w:rPr>
      </w:pPr>
      <w:r>
        <w:rPr>
          <w:rFonts w:cs="Comic Sans MS" w:ascii="Comic Sans MS" w:hAnsi="Comic Sans MS"/>
          <w:i/>
          <w:color w:val="800000"/>
          <w:sz w:val="28"/>
          <w:szCs w:val="28"/>
          <w:lang w:val="ru-RU"/>
        </w:rPr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В окошке появляется ФЕКЛУША, 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колотит по подоконнику и капризно орёт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Настька! Ты чё в таку рань поднялась?</w:t>
      </w:r>
    </w:p>
    <w:p>
      <w:pPr>
        <w:pStyle w:val="Normal"/>
        <w:ind w:firstLine="567"/>
        <w:jc w:val="both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А кто рано встаёт, тому Бог даёт!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Ага! И чё он тебе дал-то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Воздух морозный дал, снежок ласковый… </w:t>
      </w:r>
    </w:p>
    <w:p>
      <w:pPr>
        <w:pStyle w:val="Normal"/>
        <w:ind w:firstLine="567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ФЕКЛУША. Эка невидаль! Да  не скребись ты! Спать мешаешь! </w:t>
      </w:r>
    </w:p>
    <w:p>
      <w:pPr>
        <w:pStyle w:val="Normal"/>
        <w:ind w:firstLine="567"/>
        <w:jc w:val="right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Исчезает из окошка</w:t>
      </w:r>
    </w:p>
    <w:p>
      <w:pPr>
        <w:pStyle w:val="Normal"/>
        <w:ind w:firstLine="567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Я ж совсем маленько, сестрица, -  снег с крылечка счистила, чтоб  дверь  легче открывалася… Вот… </w:t>
      </w:r>
    </w:p>
    <w:p>
      <w:pPr>
        <w:pStyle w:val="Normal"/>
        <w:ind w:firstLine="567"/>
        <w:jc w:val="right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Открывает дверь, оттуда летит валенок и ор Феклуши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Дай поспать, сказала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…теперь запросто открывается!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Берет ведра и коромысло.)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Спи, Феклуша, спи!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(Закрывает дверь. Надевает ведра на коромысло и - на плечо)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Я ку-ушать хочу!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Ты уж что-нить одно выбери: либо спать, либо завтракать. Враз-то не получится.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Приоткрывает дверь.)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 Слышишь, Феклуша? </w:t>
      </w:r>
    </w:p>
    <w:p>
      <w:pPr>
        <w:pStyle w:val="Normal"/>
        <w:ind w:firstLine="567"/>
        <w:jc w:val="right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В дверь летит второй валенок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ФЕКЛУША. Кушать!!! 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 Ну,  хорошо, хорошо! Я тебе пирожков с рыжиками напекла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Снимает коромысло, ставит на крылечко, входит в избу).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Кушай! 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u w:val="single"/>
          <w:lang w:val="ru-RU"/>
        </w:rPr>
      </w:pPr>
      <w:r>
        <w:rPr>
          <w:rFonts w:cs="Comic Sans MS" w:ascii="Comic Sans MS" w:hAnsi="Comic Sans MS"/>
          <w:i/>
          <w:sz w:val="28"/>
          <w:szCs w:val="28"/>
          <w:u w:val="single"/>
          <w:lang w:val="ru-RU"/>
        </w:rPr>
      </w:r>
    </w:p>
    <w:p>
      <w:pPr>
        <w:pStyle w:val="Normal"/>
        <w:ind w:firstLine="567"/>
        <w:jc w:val="center"/>
        <w:rPr>
          <w:rFonts w:ascii="Comic Sans MS" w:hAnsi="Comic Sans MS" w:cs="Comic Sans MS"/>
          <w:i/>
          <w:i/>
          <w:sz w:val="28"/>
          <w:szCs w:val="28"/>
          <w:u w:val="single"/>
          <w:lang w:val="ru-RU"/>
        </w:rPr>
      </w:pPr>
      <w:r>
        <w:rPr>
          <w:rFonts w:cs="Comic Sans MS" w:ascii="Comic Sans MS" w:hAnsi="Comic Sans MS"/>
          <w:i/>
          <w:sz w:val="28"/>
          <w:szCs w:val="28"/>
          <w:u w:val="single"/>
          <w:lang w:val="ru-RU"/>
        </w:rPr>
        <w:t>Эпизод 2</w:t>
      </w:r>
    </w:p>
    <w:p>
      <w:pPr>
        <w:pStyle w:val="Normal"/>
        <w:ind w:firstLine="567"/>
        <w:jc w:val="right"/>
        <w:rPr/>
      </w:pPr>
      <w:r>
        <w:rPr>
          <w:rFonts w:cs="Comic Sans MS" w:ascii="Comic Sans MS" w:hAnsi="Comic Sans MS"/>
          <w:i/>
          <w:sz w:val="28"/>
          <w:szCs w:val="28"/>
          <w:lang w:val="ru-RU"/>
        </w:rPr>
        <w:t>Появляется КИРИЛЛ. Он с  мешком за плечами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КИРИЛЛ. Ну, здравствуй, домик первый с краю! Четыре года  я в   родной деревеньке не был! Ишь ты, рябинка-то наша как подросла… </w:t>
      </w:r>
    </w:p>
    <w:p>
      <w:pPr>
        <w:pStyle w:val="Normal"/>
        <w:ind w:firstLine="567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Кладет  мешок, достает из кармана горсть семечек, сыплет в кормушку, а тут – НАСТЕНЬКА, платок на ней надет так, что часть лица скрывает.                            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Выходит  из избы)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А я пока к проруби сбегаю! 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. (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Оборачивается на голос ).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Здравствуй,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ru-RU"/>
        </w:rPr>
        <w:t>девица…</w:t>
      </w:r>
    </w:p>
    <w:p>
      <w:pPr>
        <w:pStyle w:val="Normal"/>
        <w:ind w:firstLine="567"/>
        <w:jc w:val="right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Настенька несколько опасливо  кивает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А старые –то хозяева съехали что ли?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 Старшие -  к тетке в село подались… 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КИРИЛЛ.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(Досадливо)</w:t>
      </w:r>
      <w:r>
        <w:rPr>
          <w:rFonts w:cs="Comic Sans MS" w:ascii="Comic Sans MS" w:hAnsi="Comic Sans MS"/>
          <w:sz w:val="28"/>
          <w:szCs w:val="28"/>
          <w:lang w:val="ru-RU"/>
        </w:rPr>
        <w:t>. Эх, выходит зря я торопился… С дочками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КА. С какими дочками?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КИРИЛЛ. Ну, у хозяев-то две дочки  - есть?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(показывает «рост» дочек - себе по пояс)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. 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НАСТЕНЬКА.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 (Посмотрела на этот «рост», хохотнула)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Этаких? Не-а! 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.  Как так? Одна - родная хозяйкина дочка. Мы в детстве  её Феклунья - крикунья  дразнили. А вторая - неродная им - Настюха-горюха.</w:t>
      </w:r>
      <w:r>
        <w:rPr>
          <w:rFonts w:cs="Comic Sans MS" w:ascii="Comic Sans MS" w:hAnsi="Comic Sans MS"/>
          <w:color w:val="008000"/>
          <w:sz w:val="28"/>
          <w:szCs w:val="28"/>
          <w:lang w:val="ru-RU"/>
        </w:rPr>
        <w:t xml:space="preserve"> 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Горевала она все время, потому что мачеха-то со своей Феклой обижали ее,  день и ночь изводили.  </w:t>
      </w:r>
    </w:p>
    <w:p>
      <w:pPr>
        <w:pStyle w:val="Normal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</w:r>
    </w:p>
    <w:p>
      <w:pPr>
        <w:pStyle w:val="Normal"/>
        <w:jc w:val="right"/>
        <w:rPr>
          <w:rFonts w:ascii="Comic Sans MS" w:hAnsi="Comic Sans MS" w:eastAsia="Comic Sans MS" w:cs="Comic Sans MS"/>
          <w:i/>
          <w:i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i/>
          <w:sz w:val="28"/>
          <w:szCs w:val="28"/>
          <w:lang w:val="ru-RU"/>
        </w:rPr>
        <w:t xml:space="preserve">            </w:t>
      </w:r>
    </w:p>
    <w:p>
      <w:pPr>
        <w:pStyle w:val="Normal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Настенька очень удивлена, глядит на КИРИЛЛА, </w:t>
      </w:r>
    </w:p>
    <w:p>
      <w:pPr>
        <w:pStyle w:val="Normal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i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а он куда-то в одну точку  уставился и не смотрит на девушку.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А ты как знаешь? 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.  Да я, вишь ли,   ей заместо старшего брата был…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про себя).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 Ой!... Неужто вернулся…</w:t>
      </w:r>
    </w:p>
    <w:p>
      <w:pPr>
        <w:pStyle w:val="Normal"/>
        <w:ind w:firstLine="567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КИРИЛЛ. Жалел всегда…Даже терем построить обещался… 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Идет к рябинке, поднимает свой мешок, чтоб уходить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(про себя).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 Как же ты изменился - то, суженый мой…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Ему)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Постой… А я на Настюху-горюху непохожая? 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КИРИЛЛ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(Глядит на Настеньку, но пока не узнает)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. Голосом, вроде, похожа… А так… </w:t>
      </w:r>
      <w:r>
        <w:rPr>
          <w:rFonts w:cs="Comic Sans MS" w:ascii="Comic Sans MS" w:hAnsi="Comic Sans MS"/>
          <w:color w:val="008000"/>
          <w:sz w:val="28"/>
          <w:szCs w:val="28"/>
          <w:lang w:val="ru-RU"/>
        </w:rPr>
        <w:t xml:space="preserve">… </w:t>
      </w:r>
    </w:p>
    <w:p>
      <w:pPr>
        <w:pStyle w:val="Normal"/>
        <w:ind w:firstLine="567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Ни капельки?… 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Настенька ослабила платок, так, что лицо видно стало.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. Настенька! Ты?</w:t>
      </w:r>
    </w:p>
    <w:p>
      <w:pPr>
        <w:pStyle w:val="Normal"/>
        <w:ind w:firstLine="567"/>
        <w:rPr>
          <w:rFonts w:ascii="Comic Sans MS" w:hAnsi="Comic Sans MS" w:cs="Comic Sans MS"/>
          <w:color w:val="800000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Я, Кирилл Пантелеич…</w:t>
      </w:r>
    </w:p>
    <w:p>
      <w:pPr>
        <w:pStyle w:val="Normal"/>
        <w:ind w:firstLine="567"/>
        <w:jc w:val="both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КИРИЛЛ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Бросает мешок).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 Вот это да… Ждал-ждал нашу встречу,  а свиделись – и не узнал…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Я ж малюсенькая была,  когда ты на барскую службу уехал…  </w:t>
      </w:r>
    </w:p>
    <w:p>
      <w:pPr>
        <w:pStyle w:val="Normal"/>
        <w:ind w:firstLine="567"/>
        <w:jc w:val="both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. Всегда печальная ходила, все личико в слезах…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 Ты  мне сам говорил, что слезами горю не поможешь!  Вот я теперь, как грустно сделается,  подойду к рябинке, которую мы с тобой садили, глаза закрою… и думаю, как хорошо да  радостно я в тереме жить буду… И легко мне сразу, и слезы высыхают …  </w:t>
      </w:r>
    </w:p>
    <w:p>
      <w:pPr>
        <w:pStyle w:val="Normal"/>
        <w:rPr>
          <w:rFonts w:ascii="Comic Sans MS" w:hAnsi="Comic Sans MS" w:cs="Comic Sans MS"/>
          <w:color w:val="008000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     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КИРИЛЛ.  Ну… не думал  - не гадал, что ты у меня  такая красавица </w:t>
      </w:r>
      <w:r>
        <w:rPr>
          <w:rFonts w:cs="Comic Sans MS" w:ascii="Comic Sans MS" w:hAnsi="Comic Sans MS"/>
          <w:color w:val="008000"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ru-RU"/>
        </w:rPr>
        <w:t>станешь…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А про что думал?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КИРИЛЛ. Теперь-то, когда тебя увидал, и  сказать стесняюсь …А… была не была! Думал:  приду… обниму тебя и уведу от мачехи- змеи шипучей… 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(Пытается бережно приобнять  Настеньку)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Куда?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КИРИЛЛ. Замуж… 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Да как же так – сразу-то?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Застенчиво высвобождается из его объятий) </w:t>
      </w:r>
    </w:p>
    <w:p>
      <w:pPr>
        <w:pStyle w:val="Normal"/>
        <w:ind w:firstLine="567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i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ru-RU"/>
        </w:rPr>
        <w:t>КИРИЛЛ.  Да разве это «сразу»? Мы  с тобой с малолетства знакомы… В разлуке,   я  почитай, каждую ночь тебя во сне видел…Будто, ты, как прежде зовешь меня: «Кириллушка»…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(Почти хором и ним).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 Кириллушка…И ты мне снился тоже…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      </w:t>
      </w:r>
      <w:r>
        <w:rPr>
          <w:rFonts w:cs="Comic Sans MS" w:ascii="Comic Sans MS" w:hAnsi="Comic Sans MS"/>
          <w:sz w:val="28"/>
          <w:szCs w:val="28"/>
          <w:lang w:val="ru-RU"/>
        </w:rPr>
        <w:t>КИРИЛЛ. Выходит, помнила ты  меня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 Как не помнить… ведь один-единственный ты ко мне добрый был… 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. Коли так,  душа моя, пойдешь за меня?… Согласная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     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(Берет ведра, коромысла).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 Скажу… Только мне страсть одной побыть надо…  чтоб подумать -  согласная ли… И вообще: негоже гостя пустыми ведрами встречать. Пойду-ка я по воду сбегаю…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КИРИЛЛ. Ну, ступай, любушка моя… Подумай…  </w:t>
      </w:r>
    </w:p>
    <w:p>
      <w:pPr>
        <w:pStyle w:val="Normal"/>
        <w:ind w:firstLine="567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Ты  обожди…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уходя со двора). </w:t>
      </w:r>
      <w:r>
        <w:rPr>
          <w:rFonts w:cs="Comic Sans MS" w:ascii="Comic Sans MS" w:hAnsi="Comic Sans MS"/>
          <w:sz w:val="28"/>
          <w:szCs w:val="28"/>
          <w:lang w:val="ru-RU"/>
        </w:rPr>
        <w:t>Я мигом!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     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КИРИЛЛ. Столько  ждал, что и еще один миг подожду!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color w:val="000000"/>
          <w:sz w:val="28"/>
          <w:szCs w:val="28"/>
          <w:u w:val="single"/>
          <w:lang w:val="ru-RU"/>
        </w:rPr>
      </w:pPr>
      <w:r>
        <w:rPr>
          <w:rFonts w:cs="Comic Sans MS" w:ascii="Comic Sans MS" w:hAnsi="Comic Sans MS"/>
          <w:i/>
          <w:color w:val="000000"/>
          <w:sz w:val="28"/>
          <w:szCs w:val="28"/>
          <w:u w:val="single"/>
          <w:lang w:val="ru-RU"/>
        </w:rPr>
        <w:t>Эпизод 3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color w:val="000000"/>
          <w:sz w:val="28"/>
          <w:szCs w:val="28"/>
          <w:lang w:val="ru-RU"/>
        </w:rPr>
        <w:t>ФЕКЛУША</w:t>
      </w:r>
      <w:r>
        <w:rPr>
          <w:rFonts w:cs="Comic Sans MS" w:ascii="Comic Sans MS" w:hAnsi="Comic Sans MS"/>
          <w:i/>
          <w:color w:val="000000"/>
          <w:sz w:val="28"/>
          <w:szCs w:val="28"/>
          <w:lang w:val="ru-RU"/>
        </w:rPr>
        <w:t xml:space="preserve"> (дверь  избы открыла, голову выставила, но Кирилла пока не увидела)</w:t>
      </w:r>
      <w:r>
        <w:rPr>
          <w:rFonts w:cs="Comic Sans MS" w:ascii="Comic Sans MS" w:hAnsi="Comic Sans MS"/>
          <w:color w:val="000000"/>
          <w:sz w:val="28"/>
          <w:szCs w:val="28"/>
          <w:lang w:val="ru-RU"/>
        </w:rPr>
        <w:t>. Эй! Валенки куда подевала!</w:t>
      </w:r>
    </w:p>
    <w:p>
      <w:pPr>
        <w:pStyle w:val="Normal"/>
        <w:ind w:firstLine="567"/>
        <w:jc w:val="right"/>
        <w:rPr/>
      </w:pPr>
      <w:r>
        <w:rPr>
          <w:rFonts w:cs="Comic Sans MS" w:ascii="Comic Sans MS" w:hAnsi="Comic Sans MS"/>
          <w:i/>
          <w:color w:val="000000"/>
          <w:sz w:val="28"/>
          <w:szCs w:val="28"/>
          <w:lang w:val="ru-RU"/>
        </w:rPr>
        <w:t>КИРИЛЛ озирается, видит валенки.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color w:val="000000"/>
          <w:sz w:val="28"/>
          <w:szCs w:val="28"/>
          <w:lang w:val="ru-RU"/>
        </w:rPr>
        <w:t xml:space="preserve">КИРИЛЛ. Валенки? Вон - посреди двора валяются. 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color w:val="000000"/>
          <w:sz w:val="28"/>
          <w:szCs w:val="28"/>
          <w:lang w:val="ru-RU"/>
        </w:rPr>
      </w:pPr>
      <w:r>
        <w:rPr>
          <w:rFonts w:cs="Comic Sans MS" w:ascii="Comic Sans MS" w:hAnsi="Comic Sans MS"/>
          <w:i/>
          <w:color w:val="000000"/>
          <w:sz w:val="28"/>
          <w:szCs w:val="28"/>
          <w:lang w:val="ru-RU"/>
        </w:rPr>
        <w:t xml:space="preserve">ФЕКЛУША на четвереньки рухнула 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color w:val="000000"/>
          <w:sz w:val="28"/>
          <w:szCs w:val="28"/>
          <w:lang w:val="ru-RU"/>
        </w:rPr>
      </w:pPr>
      <w:r>
        <w:rPr>
          <w:rFonts w:cs="Comic Sans MS" w:ascii="Comic Sans MS" w:hAnsi="Comic Sans MS"/>
          <w:i/>
          <w:color w:val="000000"/>
          <w:sz w:val="28"/>
          <w:szCs w:val="28"/>
          <w:lang w:val="ru-RU"/>
        </w:rPr>
        <w:t>и на полтуловища из избы вылезла,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color w:val="000000"/>
          <w:sz w:val="28"/>
          <w:szCs w:val="28"/>
          <w:lang w:val="ru-RU"/>
        </w:rPr>
      </w:pPr>
      <w:r>
        <w:rPr>
          <w:rFonts w:cs="Comic Sans MS" w:ascii="Comic Sans MS" w:hAnsi="Comic Sans MS"/>
          <w:i/>
          <w:color w:val="000000"/>
          <w:sz w:val="28"/>
          <w:szCs w:val="28"/>
          <w:lang w:val="ru-RU"/>
        </w:rPr>
        <w:t>(на руках варежки)</w:t>
      </w:r>
    </w:p>
    <w:p>
      <w:pPr>
        <w:pStyle w:val="Normal"/>
        <w:ind w:firstLine="567"/>
        <w:rPr>
          <w:rFonts w:ascii="Comic Sans MS" w:hAnsi="Comic Sans MS" w:cs="Comic Sans MS"/>
          <w:color w:val="000000"/>
          <w:sz w:val="28"/>
          <w:szCs w:val="28"/>
          <w:lang w:val="ru-RU"/>
        </w:rPr>
      </w:pPr>
      <w:r>
        <w:rPr>
          <w:rFonts w:cs="Comic Sans MS" w:ascii="Comic Sans MS" w:hAnsi="Comic Sans MS"/>
          <w:color w:val="000000"/>
          <w:sz w:val="28"/>
          <w:szCs w:val="28"/>
          <w:lang w:val="ru-RU"/>
        </w:rPr>
        <w:t>ФЕКЛУША. А-а-а!!!  Стой, орать буду! А-а-а!!!</w:t>
      </w:r>
    </w:p>
    <w:p>
      <w:pPr>
        <w:pStyle w:val="Normal"/>
        <w:ind w:firstLine="567"/>
        <w:jc w:val="right"/>
        <w:rPr/>
      </w:pPr>
      <w:r>
        <w:rPr>
          <w:rFonts w:cs="Comic Sans MS" w:ascii="Comic Sans MS" w:hAnsi="Comic Sans MS"/>
          <w:i/>
          <w:color w:val="000000"/>
          <w:sz w:val="28"/>
          <w:szCs w:val="28"/>
          <w:lang w:val="ru-RU"/>
        </w:rPr>
        <w:t xml:space="preserve">КИРИЛЛ валенки поднял </w:t>
      </w:r>
    </w:p>
    <w:p>
      <w:pPr>
        <w:pStyle w:val="Normal"/>
        <w:ind w:firstLine="567"/>
        <w:rPr>
          <w:rFonts w:ascii="Comic Sans MS" w:hAnsi="Comic Sans MS" w:cs="Comic Sans MS"/>
          <w:i/>
          <w:i/>
          <w:color w:val="000000"/>
          <w:sz w:val="28"/>
          <w:szCs w:val="28"/>
          <w:lang w:val="ru-RU"/>
        </w:rPr>
      </w:pPr>
      <w:r>
        <w:rPr>
          <w:rFonts w:cs="Comic Sans MS" w:ascii="Comic Sans MS" w:hAnsi="Comic Sans MS"/>
          <w:color w:val="000000"/>
          <w:sz w:val="28"/>
          <w:szCs w:val="28"/>
          <w:lang w:val="ru-RU"/>
        </w:rPr>
        <w:t xml:space="preserve">КИРИЛЛ. Да ты уж и так орешь… 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color w:val="000000"/>
          <w:sz w:val="28"/>
          <w:szCs w:val="28"/>
          <w:lang w:val="ru-RU"/>
        </w:rPr>
      </w:pPr>
      <w:r>
        <w:rPr>
          <w:rFonts w:cs="Comic Sans MS" w:ascii="Comic Sans MS" w:hAnsi="Comic Sans MS"/>
          <w:i/>
          <w:color w:val="000000"/>
          <w:sz w:val="28"/>
          <w:szCs w:val="28"/>
          <w:lang w:val="ru-RU"/>
        </w:rPr>
        <w:t>И уши валенками закрыл.</w:t>
      </w:r>
    </w:p>
    <w:p>
      <w:pPr>
        <w:pStyle w:val="Normal"/>
        <w:ind w:firstLine="567"/>
        <w:rPr>
          <w:rFonts w:ascii="Comic Sans MS" w:hAnsi="Comic Sans MS" w:cs="Comic Sans MS"/>
          <w:color w:val="000000"/>
          <w:sz w:val="28"/>
          <w:szCs w:val="28"/>
          <w:lang w:val="ru-RU"/>
        </w:rPr>
      </w:pPr>
      <w:r>
        <w:rPr>
          <w:rFonts w:cs="Comic Sans MS" w:ascii="Comic Sans MS" w:hAnsi="Comic Sans MS"/>
          <w:color w:val="000000"/>
          <w:sz w:val="28"/>
          <w:szCs w:val="28"/>
          <w:lang w:val="ru-RU"/>
        </w:rPr>
        <w:t>ФЕКЛУША. Воры! О-о-о!!! Разбойники!!!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color w:val="000000"/>
          <w:sz w:val="28"/>
          <w:szCs w:val="28"/>
          <w:lang w:val="ru-RU"/>
        </w:rPr>
        <w:t>КИРИЛЛ. Ты глаза-то раскрой! Разве я на  разбойника похож?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color w:val="000000"/>
          <w:sz w:val="28"/>
          <w:szCs w:val="28"/>
          <w:lang w:val="ru-RU"/>
        </w:rPr>
        <w:t xml:space="preserve">ФЕКЛУША </w:t>
      </w:r>
      <w:r>
        <w:rPr>
          <w:rFonts w:cs="Comic Sans MS" w:ascii="Comic Sans MS" w:hAnsi="Comic Sans MS"/>
          <w:i/>
          <w:color w:val="000000"/>
          <w:sz w:val="28"/>
          <w:szCs w:val="28"/>
          <w:lang w:val="ru-RU"/>
        </w:rPr>
        <w:t xml:space="preserve">(глаза раскрыла, увидала Кирилла с валенками на ушах, зажмурилась  и пуще заорала). </w:t>
      </w:r>
      <w:r>
        <w:rPr>
          <w:rFonts w:cs="Comic Sans MS" w:ascii="Comic Sans MS" w:hAnsi="Comic Sans MS"/>
          <w:color w:val="000000"/>
          <w:sz w:val="28"/>
          <w:szCs w:val="28"/>
          <w:lang w:val="ru-RU"/>
        </w:rPr>
        <w:t>А-а-а!!! Спасите! Черт с рогами!!!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color w:val="000000"/>
          <w:sz w:val="28"/>
          <w:szCs w:val="28"/>
          <w:lang w:val="ru-RU"/>
        </w:rPr>
        <w:t>КИРИЛЛ.  … и с горячими пирогами!</w:t>
      </w:r>
    </w:p>
    <w:p>
      <w:pPr>
        <w:pStyle w:val="Normal"/>
        <w:ind w:firstLine="567"/>
        <w:jc w:val="right"/>
        <w:rPr/>
      </w:pPr>
      <w:r>
        <w:rPr>
          <w:rFonts w:cs="Comic Sans MS" w:ascii="Comic Sans MS" w:hAnsi="Comic Sans MS"/>
          <w:i/>
          <w:color w:val="000000"/>
          <w:sz w:val="28"/>
          <w:szCs w:val="28"/>
          <w:lang w:val="ru-RU"/>
        </w:rPr>
        <w:t>КИРИЛЛ валенки от ушей убрал и бросил один Феклуше, она надевает.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color w:val="000000"/>
          <w:sz w:val="28"/>
          <w:szCs w:val="28"/>
          <w:lang w:val="ru-RU"/>
        </w:rPr>
      </w:pPr>
      <w:r>
        <w:rPr>
          <w:rFonts w:cs="Comic Sans MS" w:ascii="Comic Sans MS" w:hAnsi="Comic Sans MS"/>
          <w:i/>
          <w:color w:val="000000"/>
          <w:sz w:val="28"/>
          <w:szCs w:val="28"/>
          <w:lang w:val="ru-RU"/>
        </w:rPr>
        <w:t>Вторым  он может даже попасть в нее, она завалится и заорет.</w:t>
      </w:r>
    </w:p>
    <w:p>
      <w:pPr>
        <w:pStyle w:val="Normal"/>
        <w:ind w:firstLine="567"/>
        <w:rPr>
          <w:rFonts w:ascii="Comic Sans MS" w:hAnsi="Comic Sans MS" w:cs="Comic Sans MS"/>
          <w:color w:val="000000"/>
          <w:sz w:val="28"/>
          <w:szCs w:val="28"/>
          <w:lang w:val="ru-RU"/>
        </w:rPr>
      </w:pPr>
      <w:r>
        <w:rPr>
          <w:rFonts w:cs="Comic Sans MS" w:ascii="Comic Sans MS" w:hAnsi="Comic Sans MS"/>
          <w:color w:val="000000"/>
          <w:sz w:val="28"/>
          <w:szCs w:val="28"/>
          <w:lang w:val="ru-RU"/>
        </w:rPr>
        <w:t>ФЕКЛУША. И-и-и!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color w:val="000000"/>
          <w:sz w:val="28"/>
          <w:szCs w:val="28"/>
          <w:lang w:val="ru-RU"/>
        </w:rPr>
        <w:t>КИРИЛЛ. Молчать! Надевай!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color w:val="000000"/>
          <w:sz w:val="28"/>
          <w:szCs w:val="28"/>
          <w:lang w:val="ru-RU"/>
        </w:rPr>
      </w:pPr>
      <w:r>
        <w:rPr>
          <w:rFonts w:cs="Comic Sans MS" w:ascii="Comic Sans MS" w:hAnsi="Comic Sans MS"/>
          <w:i/>
          <w:color w:val="000000"/>
          <w:sz w:val="28"/>
          <w:szCs w:val="28"/>
          <w:lang w:val="ru-RU"/>
        </w:rPr>
        <w:t xml:space="preserve">Феклуша от неожиданности в миг орать </w:t>
      </w:r>
    </w:p>
    <w:p>
      <w:pPr>
        <w:pStyle w:val="Normal"/>
        <w:ind w:firstLine="567"/>
        <w:jc w:val="right"/>
        <w:rPr>
          <w:rFonts w:ascii="Comic Sans MS" w:hAnsi="Comic Sans MS" w:cs="Comic Sans MS"/>
          <w:color w:val="000000"/>
          <w:sz w:val="28"/>
          <w:szCs w:val="28"/>
          <w:lang w:val="ru-RU"/>
        </w:rPr>
      </w:pPr>
      <w:r>
        <w:rPr>
          <w:rFonts w:cs="Comic Sans MS" w:ascii="Comic Sans MS" w:hAnsi="Comic Sans MS"/>
          <w:i/>
          <w:color w:val="000000"/>
          <w:sz w:val="28"/>
          <w:szCs w:val="28"/>
          <w:lang w:val="ru-RU"/>
        </w:rPr>
        <w:t>перестала, на крылечко выползла</w:t>
      </w:r>
    </w:p>
    <w:p>
      <w:pPr>
        <w:pStyle w:val="Normal"/>
        <w:ind w:firstLine="567"/>
        <w:jc w:val="right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Второй валенок надела</w:t>
      </w:r>
    </w:p>
    <w:p>
      <w:pPr>
        <w:pStyle w:val="Normal"/>
        <w:ind w:firstLine="567"/>
        <w:rPr>
          <w:rFonts w:ascii="Comic Sans MS" w:hAnsi="Comic Sans MS" w:cs="Comic Sans MS"/>
          <w:color w:val="000000"/>
          <w:sz w:val="28"/>
          <w:szCs w:val="28"/>
          <w:lang w:val="ru-RU"/>
        </w:rPr>
      </w:pPr>
      <w:r>
        <w:rPr>
          <w:rFonts w:cs="Comic Sans MS" w:ascii="Comic Sans MS" w:hAnsi="Comic Sans MS"/>
          <w:color w:val="000000"/>
          <w:sz w:val="28"/>
          <w:szCs w:val="28"/>
          <w:lang w:val="ru-RU"/>
        </w:rPr>
        <w:t>ФЕКЛУША. Э-э-э!!!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color w:val="000000"/>
          <w:sz w:val="28"/>
          <w:szCs w:val="28"/>
          <w:lang w:val="ru-RU"/>
        </w:rPr>
        <w:t>КИРИЛЛ. Что опять?</w:t>
      </w:r>
    </w:p>
    <w:p>
      <w:pPr>
        <w:pStyle w:val="Normal"/>
        <w:ind w:firstLine="567"/>
        <w:rPr>
          <w:rFonts w:ascii="Comic Sans MS" w:hAnsi="Comic Sans MS" w:cs="Comic Sans MS"/>
          <w:color w:val="000000"/>
          <w:sz w:val="28"/>
          <w:szCs w:val="28"/>
          <w:lang w:val="ru-RU"/>
        </w:rPr>
      </w:pPr>
      <w:r>
        <w:rPr>
          <w:rFonts w:cs="Comic Sans MS" w:ascii="Comic Sans MS" w:hAnsi="Comic Sans MS"/>
          <w:color w:val="000000"/>
          <w:sz w:val="28"/>
          <w:szCs w:val="28"/>
          <w:lang w:val="ru-RU"/>
        </w:rPr>
        <w:t xml:space="preserve">ФЕКЛУША. Снег в валенке!!! 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color w:val="000000"/>
          <w:sz w:val="28"/>
          <w:szCs w:val="28"/>
          <w:lang w:val="ru-RU"/>
        </w:rPr>
        <w:t>КИРИЛЛ. Так вытряхни!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color w:val="000000"/>
          <w:sz w:val="28"/>
          <w:szCs w:val="28"/>
          <w:lang w:val="ru-RU"/>
        </w:rPr>
      </w:pPr>
      <w:r>
        <w:rPr>
          <w:rFonts w:cs="Comic Sans MS" w:ascii="Comic Sans MS" w:hAnsi="Comic Sans MS"/>
          <w:i/>
          <w:color w:val="000000"/>
          <w:sz w:val="28"/>
          <w:szCs w:val="28"/>
          <w:lang w:val="ru-RU"/>
        </w:rPr>
        <w:t xml:space="preserve">ФЕКЛУША пытается вытряхнуть снег из валенка </w:t>
      </w:r>
    </w:p>
    <w:p>
      <w:pPr>
        <w:pStyle w:val="Normal"/>
        <w:ind w:firstLine="567"/>
        <w:jc w:val="right"/>
        <w:rPr>
          <w:rFonts w:ascii="Comic Sans MS" w:hAnsi="Comic Sans MS" w:cs="Comic Sans MS"/>
          <w:color w:val="000000"/>
          <w:sz w:val="28"/>
          <w:szCs w:val="28"/>
          <w:lang w:val="ru-RU"/>
        </w:rPr>
      </w:pPr>
      <w:r>
        <w:rPr>
          <w:rFonts w:cs="Comic Sans MS" w:ascii="Comic Sans MS" w:hAnsi="Comic Sans MS"/>
          <w:i/>
          <w:color w:val="000000"/>
          <w:sz w:val="28"/>
          <w:szCs w:val="28"/>
          <w:lang w:val="ru-RU"/>
        </w:rPr>
        <w:t>и опять закидывает его чуть ли не на середину двора.</w:t>
      </w:r>
    </w:p>
    <w:p>
      <w:pPr>
        <w:pStyle w:val="Normal"/>
        <w:ind w:firstLine="567"/>
        <w:jc w:val="right"/>
        <w:rPr/>
      </w:pPr>
      <w:r>
        <w:rPr>
          <w:rFonts w:eastAsia="Comic Sans MS" w:cs="Comic Sans MS" w:ascii="Comic Sans MS" w:hAnsi="Comic Sans MS"/>
          <w:color w:val="000000"/>
          <w:sz w:val="28"/>
          <w:szCs w:val="28"/>
          <w:lang w:val="ru-RU"/>
        </w:rPr>
        <w:t xml:space="preserve">   </w:t>
      </w:r>
      <w:r>
        <w:rPr>
          <w:rFonts w:eastAsia="Comic Sans MS" w:cs="Comic Sans MS" w:ascii="Comic Sans MS" w:hAnsi="Comic Sans MS"/>
          <w:i/>
          <w:color w:val="000000"/>
          <w:sz w:val="28"/>
          <w:szCs w:val="28"/>
          <w:lang w:val="ru-RU"/>
        </w:rPr>
        <w:t xml:space="preserve">                 </w:t>
      </w:r>
      <w:r>
        <w:rPr>
          <w:rFonts w:cs="Comic Sans MS" w:ascii="Comic Sans MS" w:hAnsi="Comic Sans MS"/>
          <w:i/>
          <w:color w:val="000000"/>
          <w:sz w:val="28"/>
          <w:szCs w:val="28"/>
          <w:lang w:val="ru-RU"/>
        </w:rPr>
        <w:t xml:space="preserve">КИРИЛЛ валенок подобрал, вытряхнул снег 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color w:val="000000"/>
          <w:sz w:val="28"/>
          <w:szCs w:val="28"/>
          <w:lang w:val="ru-RU"/>
        </w:rPr>
      </w:pPr>
      <w:r>
        <w:rPr>
          <w:rFonts w:cs="Comic Sans MS" w:ascii="Comic Sans MS" w:hAnsi="Comic Sans MS"/>
          <w:i/>
          <w:color w:val="000000"/>
          <w:sz w:val="28"/>
          <w:szCs w:val="28"/>
          <w:lang w:val="ru-RU"/>
        </w:rPr>
        <w:t>и Феклуше надеть помогает.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. Как была Феклунья-крикунья, так ею и осталась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Чё сказал???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. Да ладно, ладно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А ну, полушубок расстегни!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. Эт зачем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Тебе чё, трудно?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 (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недоуменно расстегивается).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Не трудно… </w:t>
      </w:r>
    </w:p>
    <w:p>
      <w:pPr>
        <w:pStyle w:val="Normal"/>
        <w:ind w:firstLine="567"/>
        <w:jc w:val="right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Тут и начала ФЕКЛУША неуклюже кокетничать со КИРИЛЛОМ</w:t>
      </w:r>
    </w:p>
    <w:p>
      <w:pPr>
        <w:pStyle w:val="Normal"/>
        <w:ind w:firstLine="567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ФЕКЛУША.  Я тебя узнала! Ты - Кирьяшка – красная рубашка!!! 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. Точно!  Мне батя  на каждое Рождество с ярмарки по красной рубахе привозил!</w:t>
      </w:r>
    </w:p>
    <w:p>
      <w:pPr>
        <w:pStyle w:val="Normal"/>
        <w:ind w:firstLine="567"/>
        <w:jc w:val="right"/>
        <w:rPr/>
      </w:pPr>
      <w:r>
        <w:rPr>
          <w:rFonts w:cs="Comic Sans MS" w:ascii="Comic Sans MS" w:hAnsi="Comic Sans MS"/>
          <w:i/>
          <w:sz w:val="28"/>
          <w:szCs w:val="28"/>
          <w:lang w:val="ru-RU"/>
        </w:rPr>
        <w:t>КИРИЛЛ полушубок застегивает и надевает варежки.</w:t>
      </w:r>
    </w:p>
    <w:p>
      <w:pPr>
        <w:pStyle w:val="Normal"/>
        <w:ind w:firstLine="567"/>
        <w:jc w:val="both"/>
        <w:rPr/>
      </w:pPr>
      <w:r>
        <w:rPr>
          <w:rFonts w:cs="Comic Sans MS" w:ascii="Comic Sans MS" w:hAnsi="Comic Sans MS"/>
          <w:sz w:val="28"/>
          <w:szCs w:val="28"/>
          <w:lang w:val="ru-RU"/>
        </w:rPr>
        <w:t>ФЕКЛУША. Ясно дело: кузнецу Пантелею денег девать некуда…А где Настька-то?  С ведрами к речке</w:t>
      </w:r>
      <w:r>
        <w:rPr>
          <w:rFonts w:cs="Comic Sans MS" w:ascii="Comic Sans MS" w:hAnsi="Comic Sans MS"/>
          <w:color w:val="008000"/>
          <w:sz w:val="28"/>
          <w:szCs w:val="28"/>
          <w:lang w:val="ru-RU"/>
        </w:rPr>
        <w:t xml:space="preserve">  </w:t>
      </w:r>
      <w:r>
        <w:rPr>
          <w:rFonts w:cs="Comic Sans MS" w:ascii="Comic Sans MS" w:hAnsi="Comic Sans MS"/>
          <w:sz w:val="28"/>
          <w:szCs w:val="28"/>
          <w:lang w:val="ru-RU"/>
        </w:rPr>
        <w:t>потащилась, да провалилась, поди, под лед !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. Не болтай! Вы с маменькой загоняли ее совсем. Ну ничего… Скоро ваша власть над ней кончится…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ФЕКЛУША. С чего бы это?  Ты чё удумал? Чё удумал, отвечай!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Наступает на него да об мешок спотыкается и падает). 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КИРИЛЛ. Смотри, богатство мое не раздави! </w:t>
      </w:r>
    </w:p>
    <w:p>
      <w:pPr>
        <w:pStyle w:val="Normal"/>
        <w:ind w:firstLine="567"/>
        <w:jc w:val="both"/>
        <w:rPr/>
      </w:pPr>
      <w:r>
        <w:rPr>
          <w:rFonts w:cs="Comic Sans MS" w:ascii="Comic Sans MS" w:hAnsi="Comic Sans MS"/>
          <w:sz w:val="28"/>
          <w:szCs w:val="28"/>
          <w:lang w:val="ru-RU"/>
        </w:rPr>
        <w:t>ФЕКЛУША Это чё – ты на барской службе заслужил? Полный мешок богатства?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 (Впилась  в мешок и пытается его развязать)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szCs w:val="28"/>
          <w:u w:val="single"/>
          <w:lang w:val="ru-RU"/>
        </w:rPr>
      </w:pPr>
      <w:r>
        <w:rPr>
          <w:rFonts w:cs="Comic Sans MS" w:ascii="Comic Sans MS" w:hAnsi="Comic Sans MS"/>
          <w:i/>
          <w:sz w:val="28"/>
          <w:szCs w:val="28"/>
          <w:u w:val="single"/>
          <w:lang w:val="ru-RU"/>
        </w:rPr>
        <w:t>Эпизод 4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Входит НАСТЕНЬКА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А вот и я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КИРИЛЛ. Настенька! 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ФЕКЛУША, конечно, не дает ему договорить.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НАСТЕНЬКА уносит ведра в избу 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и тут же выходит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ФЕКЛУША.  Явилася!  Ты где шастала (прохлаждалась)? Меня тута чуть воры не обворовали, чуть разбойники на части не порвали… </w:t>
      </w:r>
    </w:p>
    <w:p>
      <w:pPr>
        <w:pStyle w:val="Normal"/>
        <w:ind w:firstLine="567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КИРИЛЛ. Ты еще про черта с рогами  забыла… Подымайся давай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Феклуша! Ты же простудишься, захвораешь, не дай Бог!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ФЕКЛУША. Вот и захвораю вам  назло! Потом буду малиново варенье есть, на перине нежиться! (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Развязала таки мешок – разочарована)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А маменька вернется и всыплет вам!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 и НАСТЕНЬКА. За что?</w:t>
      </w:r>
    </w:p>
    <w:p>
      <w:pPr>
        <w:pStyle w:val="Normal"/>
        <w:ind w:firstLine="567"/>
        <w:jc w:val="right"/>
        <w:rPr/>
      </w:pPr>
      <w:r>
        <w:rPr>
          <w:rFonts w:eastAsia="Comic Sans MS" w:cs="Comic Sans MS" w:ascii="Comic Sans MS" w:hAnsi="Comic Sans MS"/>
          <w:i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НАСТЕНЬКА  к  КИРИЛЛУ  присоединяется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И он, наконец, отодрали  ФЕКЛУШУ от мешка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ФЕКЛУША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(потирая ушибленный бок)</w:t>
      </w:r>
      <w:r>
        <w:rPr>
          <w:rFonts w:cs="Comic Sans MS" w:ascii="Comic Sans MS" w:hAnsi="Comic Sans MS"/>
          <w:sz w:val="28"/>
          <w:szCs w:val="28"/>
          <w:lang w:val="ru-RU"/>
        </w:rPr>
        <w:t>. Ей – за то что меня, рыбоньку, кисоньку не уберегла! А тебе – за то, что про  богатство наврал!</w:t>
      </w:r>
    </w:p>
    <w:p>
      <w:pPr>
        <w:pStyle w:val="Normal"/>
        <w:ind w:firstLine="567"/>
        <w:jc w:val="both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. Эх, Феклунья! Мое богатство не в мешке, а в шапке да в варежках!</w:t>
      </w:r>
    </w:p>
    <w:p>
      <w:pPr>
        <w:pStyle w:val="Normal"/>
        <w:ind w:firstLine="567"/>
        <w:jc w:val="both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ФЕКЛУША. Покажь, а… Покажь!!! </w:t>
      </w:r>
    </w:p>
    <w:p>
      <w:pPr>
        <w:pStyle w:val="Normal"/>
        <w:ind w:firstLine="567"/>
        <w:jc w:val="both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КИРИЛЛ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(снимает варежку, показывает руку)</w:t>
      </w:r>
      <w:r>
        <w:rPr>
          <w:rFonts w:cs="Comic Sans MS" w:ascii="Comic Sans MS" w:hAnsi="Comic Sans MS"/>
          <w:sz w:val="28"/>
          <w:szCs w:val="28"/>
          <w:lang w:val="ru-RU"/>
        </w:rPr>
        <w:t>. Вот…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И чё? Где драгоценности, серебро-злато?</w:t>
      </w:r>
    </w:p>
    <w:p>
      <w:pPr>
        <w:pStyle w:val="Normal"/>
        <w:ind w:firstLine="567"/>
        <w:jc w:val="both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. Не видишь что ли?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Не… руки как руки…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Да это золотые руки!  Всё на свете делать умеют!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Ну? А в шапке чего?</w:t>
      </w:r>
    </w:p>
    <w:p>
      <w:pPr>
        <w:pStyle w:val="Normal"/>
        <w:ind w:firstLine="567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КИРИЛЛ. Гляди! (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Снимает шапку).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 Видишь? 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ФЕКЛУША  отрицательно качает головой.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Да это же золотая голова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А ты не стой тут! Иди обед накрывай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Да ты ж только что завтракала, Феклуша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ФЕКЛУША. Перечить научилася? Вот маменька вернется, получишь!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ind w:firstLine="567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Хорошо, сестрица! Ступай за стол. У меня уж все готово!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ФЕКЛУША. То-то же! Пошли со мной, Кирьяшка, Настька и тебя покормит!</w:t>
      </w:r>
    </w:p>
    <w:p>
      <w:pPr>
        <w:pStyle w:val="Normal"/>
        <w:ind w:firstLine="567"/>
        <w:jc w:val="right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ФЕКЛУША демонстративно заходит в избу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КИРИЛЛ. Мне еще обедать рано. 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ФЕКЛУША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(Из избы)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. Обедать никогда не рано!  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. Что она  как прежде издевается   над тобой, обижает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Пусть себе! Я обид не считаю!  Да и не издевается  она. Просто у ей характер такой! Она хорошая… 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КИРИЛЛ. У тебя, Настенька, все хорошие…Ну,  что надумала, солнышко ясное?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 Я бы надумала… Только мачеха-то  меня вперед Феклуши замуж не отпустит… 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. И пусть себе… А  папенька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Она ему и слова  сказать не позволит… А за меня - ни лоскуточка приданного не даст.</w:t>
      </w:r>
    </w:p>
    <w:p>
      <w:pPr>
        <w:pStyle w:val="Normal"/>
        <w:ind w:firstLine="567"/>
        <w:rPr>
          <w:rFonts w:ascii="Comic Sans MS" w:hAnsi="Comic Sans MS" w:cs="Comic Sans MS"/>
          <w:color w:val="008000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 (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Выглядывает из избы, но КИРИЛЛ и Настенька не видят ее не слышат)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 Вы чего это тама шепчетесь? 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. И не надо! Я сам тебя  в шелка наряжу, сам терем выстрою, и заживем! Договорились?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Настенька застенчиво кивает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Тогда…  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КИРИЛЛ достает колечко - завернутое или в коробочке). </w:t>
      </w:r>
      <w:r>
        <w:rPr>
          <w:rFonts w:cs="Comic Sans MS" w:ascii="Comic Sans MS" w:hAnsi="Comic Sans MS"/>
          <w:sz w:val="28"/>
          <w:szCs w:val="28"/>
          <w:lang w:val="ru-RU"/>
        </w:rPr>
        <w:t>Настенька,   прими  колечко – женихов подарок.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Ой…Красивое… Давай, погодим, Кириллушка…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Не берет кольца). </w:t>
      </w:r>
      <w:r>
        <w:rPr>
          <w:rFonts w:cs="Comic Sans MS" w:ascii="Comic Sans MS" w:hAnsi="Comic Sans MS"/>
          <w:sz w:val="28"/>
          <w:szCs w:val="28"/>
          <w:lang w:val="ru-RU"/>
        </w:rPr>
        <w:t>Вдруг  батюшка твой   не позволит…</w:t>
      </w:r>
    </w:p>
    <w:p>
      <w:pPr>
        <w:pStyle w:val="Normal"/>
        <w:ind w:firstLine="567"/>
        <w:rPr>
          <w:rFonts w:ascii="Comic Sans MS" w:hAnsi="Comic Sans MS" w:cs="Comic Sans MS"/>
          <w:color w:val="FF0000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КИРИЛЛ. Нечто не позволит: ты шить-вязать мастерица, что косить, что огород растить – любое дело в руках спорится!</w:t>
      </w:r>
      <w:r>
        <w:rPr>
          <w:rFonts w:cs="Comic Sans MS" w:ascii="Comic Sans MS" w:hAnsi="Comic Sans MS"/>
          <w:color w:val="FF0000"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ru-RU"/>
        </w:rPr>
        <w:t>Он преград чинить не станет…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Как  знаешь? Ты же его  столь времени не видал… 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. Да  с батюшкой я прямо сейчас и переговорю! А вечером ответ тебе скажу, Настенька! Жди!</w:t>
      </w:r>
    </w:p>
    <w:p>
      <w:pPr>
        <w:pStyle w:val="Normal"/>
        <w:ind w:firstLine="567"/>
        <w:jc w:val="right"/>
        <w:rPr/>
      </w:pPr>
      <w:r>
        <w:rPr>
          <w:rFonts w:cs="Comic Sans MS" w:ascii="Comic Sans MS" w:hAnsi="Comic Sans MS"/>
          <w:i/>
          <w:sz w:val="28"/>
          <w:szCs w:val="28"/>
          <w:lang w:val="ru-RU"/>
        </w:rPr>
        <w:t>КИРИЛЛ берет мешок и убегает,</w:t>
      </w:r>
    </w:p>
    <w:p>
      <w:pPr>
        <w:pStyle w:val="Normal"/>
        <w:ind w:firstLine="567"/>
        <w:jc w:val="right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i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НАСТЕНЬКА провожает его до калитки.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Жду, Кириллушка! Ступай с Богом!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u w:val="single"/>
          <w:lang w:val="ru-RU"/>
        </w:rPr>
      </w:pPr>
      <w:r>
        <w:rPr>
          <w:rFonts w:cs="Comic Sans MS" w:ascii="Comic Sans MS" w:hAnsi="Comic Sans MS"/>
          <w:sz w:val="28"/>
          <w:szCs w:val="28"/>
          <w:u w:val="single"/>
          <w:lang w:val="ru-RU"/>
        </w:rPr>
      </w:r>
    </w:p>
    <w:p>
      <w:pPr>
        <w:pStyle w:val="Normal"/>
        <w:ind w:firstLine="567"/>
        <w:jc w:val="center"/>
        <w:rPr>
          <w:rFonts w:ascii="Comic Sans MS" w:hAnsi="Comic Sans MS" w:cs="Comic Sans MS"/>
          <w:i/>
          <w:i/>
          <w:sz w:val="28"/>
          <w:szCs w:val="28"/>
          <w:u w:val="single"/>
          <w:lang w:val="ru-RU"/>
        </w:rPr>
      </w:pPr>
      <w:r>
        <w:rPr>
          <w:rFonts w:cs="Comic Sans MS" w:ascii="Comic Sans MS" w:hAnsi="Comic Sans MS"/>
          <w:i/>
          <w:sz w:val="28"/>
          <w:szCs w:val="28"/>
          <w:u w:val="single"/>
          <w:lang w:val="ru-RU"/>
        </w:rPr>
      </w:r>
    </w:p>
    <w:p>
      <w:pPr>
        <w:pStyle w:val="Normal"/>
        <w:ind w:firstLine="567"/>
        <w:jc w:val="center"/>
        <w:rPr>
          <w:rFonts w:ascii="Comic Sans MS" w:hAnsi="Comic Sans MS" w:cs="Comic Sans MS"/>
          <w:i/>
          <w:i/>
          <w:sz w:val="28"/>
          <w:szCs w:val="28"/>
          <w:u w:val="single"/>
          <w:lang w:val="ru-RU"/>
        </w:rPr>
      </w:pPr>
      <w:r>
        <w:rPr>
          <w:rFonts w:cs="Comic Sans MS" w:ascii="Comic Sans MS" w:hAnsi="Comic Sans MS"/>
          <w:i/>
          <w:sz w:val="28"/>
          <w:szCs w:val="28"/>
          <w:u w:val="single"/>
          <w:lang w:val="ru-RU"/>
        </w:rPr>
      </w:r>
    </w:p>
    <w:p>
      <w:pPr>
        <w:pStyle w:val="Normal"/>
        <w:ind w:firstLine="567"/>
        <w:jc w:val="center"/>
        <w:rPr>
          <w:rFonts w:ascii="Comic Sans MS" w:hAnsi="Comic Sans MS" w:cs="Comic Sans MS"/>
          <w:i/>
          <w:i/>
          <w:sz w:val="28"/>
          <w:szCs w:val="28"/>
          <w:u w:val="single"/>
          <w:lang w:val="ru-RU"/>
        </w:rPr>
      </w:pPr>
      <w:r>
        <w:rPr>
          <w:rFonts w:cs="Comic Sans MS" w:ascii="Comic Sans MS" w:hAnsi="Comic Sans MS"/>
          <w:i/>
          <w:sz w:val="28"/>
          <w:szCs w:val="28"/>
          <w:u w:val="single"/>
          <w:lang w:val="ru-RU"/>
        </w:rPr>
        <w:t>Эпизод 5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ФЕКЛУША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сама с собой). </w:t>
      </w:r>
      <w:r>
        <w:rPr>
          <w:rFonts w:cs="Comic Sans MS" w:ascii="Comic Sans MS" w:hAnsi="Comic Sans MS"/>
          <w:sz w:val="28"/>
          <w:szCs w:val="28"/>
          <w:lang w:val="ru-RU"/>
        </w:rPr>
        <w:t>Это чё? Она - замуж? А я?…</w:t>
      </w:r>
    </w:p>
    <w:p>
      <w:pPr>
        <w:pStyle w:val="Normal"/>
        <w:ind w:firstLine="567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Ох, поверить боюсь!</w:t>
      </w:r>
    </w:p>
    <w:p>
      <w:pPr>
        <w:pStyle w:val="Normal"/>
        <w:ind w:firstLine="567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ФЕКЛУША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сама с собой).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Ну, я тебе покажу «замуж»!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Настеньке). </w:t>
      </w:r>
      <w:r>
        <w:rPr>
          <w:rFonts w:cs="Comic Sans MS" w:ascii="Comic Sans MS" w:hAnsi="Comic Sans MS"/>
          <w:sz w:val="28"/>
          <w:szCs w:val="28"/>
          <w:lang w:val="ru-RU"/>
        </w:rPr>
        <w:t>Настька, ты че там без дела слоняешься?</w:t>
      </w:r>
    </w:p>
    <w:p>
      <w:pPr>
        <w:pStyle w:val="Normal"/>
        <w:ind w:firstLine="567"/>
        <w:jc w:val="right"/>
        <w:rPr/>
      </w:pPr>
      <w:r>
        <w:rPr>
          <w:rFonts w:cs="Comic Sans MS" w:ascii="Comic Sans MS" w:hAnsi="Comic Sans MS"/>
          <w:i/>
          <w:sz w:val="28"/>
          <w:szCs w:val="28"/>
          <w:lang w:val="ru-RU"/>
        </w:rPr>
        <w:t>ФЕКЛУША спускается  с крылечка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А я все дела, Феклуша, переделала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Да? А воды…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… принесла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Постельку мою?..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…застелила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Избу?..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…вымела!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Печку?..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…истопила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Посуду?..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Перемыла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Картошку?..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…перебрала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Ужин?...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Вот сейчас готовить буду…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    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ФЕКЛУША.  Ага!!!!  Ну ничё во время сделать не можешь!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    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Да я успею, сестрица!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    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ФЕКЛУША. Сперва  беги леденцов мне купи!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      </w:t>
      </w:r>
      <w:r>
        <w:rPr>
          <w:rFonts w:cs="Comic Sans MS" w:ascii="Comic Sans MS" w:hAnsi="Comic Sans MS"/>
          <w:sz w:val="28"/>
          <w:szCs w:val="28"/>
          <w:lang w:val="ru-RU"/>
        </w:rPr>
        <w:t>НАСТЕНЬКА. Да где же их купить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      </w:t>
      </w:r>
      <w:r>
        <w:rPr>
          <w:rFonts w:cs="Comic Sans MS" w:ascii="Comic Sans MS" w:hAnsi="Comic Sans MS"/>
          <w:sz w:val="28"/>
          <w:szCs w:val="28"/>
          <w:lang w:val="ru-RU"/>
        </w:rPr>
        <w:t>ФЕКЛУША. Люди сказывают,  лавка с товарами из города приехала!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      </w:t>
      </w:r>
      <w:r>
        <w:rPr>
          <w:rFonts w:cs="Comic Sans MS" w:ascii="Comic Sans MS" w:hAnsi="Comic Sans MS"/>
          <w:sz w:val="28"/>
          <w:szCs w:val="28"/>
          <w:lang w:val="ru-RU"/>
        </w:rPr>
        <w:t>НАСТЕНЬКА. Ой, хорошо! Я тогда еще и сахару  мешок куплю. Наш-то кончается, а ты сладенькое любишь…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     </w:t>
      </w:r>
      <w:r>
        <w:rPr>
          <w:rFonts w:cs="Comic Sans MS" w:ascii="Comic Sans MS" w:hAnsi="Comic Sans MS"/>
          <w:sz w:val="28"/>
          <w:szCs w:val="28"/>
          <w:lang w:val="ru-RU"/>
        </w:rPr>
        <w:t>ФЕКЛУША. Давай живо!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     </w:t>
      </w:r>
      <w:r>
        <w:rPr>
          <w:rFonts w:cs="Comic Sans MS" w:ascii="Comic Sans MS" w:hAnsi="Comic Sans MS"/>
          <w:sz w:val="28"/>
          <w:szCs w:val="28"/>
          <w:lang w:val="ru-RU"/>
        </w:rPr>
        <w:t>НАСТЕНЬКА. Хорошо, сестрица…. Я мигом!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    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ФЕКЛУША. Все-то она успела, все-то она  переделала… Улыбается ходит, голь перекатная!  Ни пособачиться, ни огрызнуться не умеет!  Прям зла моего не хватает! </w:t>
      </w:r>
      <w:r>
        <w:rPr>
          <w:rFonts w:cs="Comic Sans MS" w:ascii="Comic Sans MS" w:hAnsi="Comic Sans MS"/>
          <w:color w:val="000080"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Замуж  она собралася… Мы, может, тоже замуж хотим… Нам, может, и самим Кирьяшка-красная рубашка  пондраву! Мы, может, тоже недурны… </w:t>
      </w:r>
    </w:p>
    <w:p>
      <w:pPr>
        <w:pStyle w:val="Normal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Подошла к кормушке, семечки сгребла в ладошку и грызет.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 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Эх, была бы маменька дома, она бы измыслила, как эту любовь расстроить да мою свадьбу состроить… Тьфу! Кормушек понавесила! … Всю еду воробьям скармливат! 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szCs w:val="28"/>
          <w:u w:val="single"/>
          <w:lang w:val="ru-RU"/>
        </w:rPr>
      </w:pPr>
      <w:r>
        <w:rPr>
          <w:rFonts w:cs="Comic Sans MS" w:ascii="Comic Sans MS" w:hAnsi="Comic Sans MS"/>
          <w:i/>
          <w:sz w:val="28"/>
          <w:szCs w:val="28"/>
          <w:u w:val="single"/>
          <w:lang w:val="ru-RU"/>
        </w:rPr>
        <w:t>Эпизод 6</w:t>
      </w:r>
    </w:p>
    <w:p>
      <w:pPr>
        <w:pStyle w:val="Normal"/>
        <w:ind w:firstLine="567"/>
        <w:jc w:val="right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Слышен цокот копыт, крики: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ГОЛОСА. Кирилл Пантелеич! Давай быстрее!</w:t>
      </w:r>
    </w:p>
    <w:p>
      <w:pPr>
        <w:pStyle w:val="Normal"/>
        <w:ind w:firstLine="567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ГОЛОС КИРИЛЛА. Счас! Погодьте минутку!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</w:r>
    </w:p>
    <w:p>
      <w:pPr>
        <w:pStyle w:val="Normal"/>
        <w:ind w:firstLine="567"/>
        <w:jc w:val="right"/>
        <w:rPr/>
      </w:pPr>
      <w:r>
        <w:rPr>
          <w:rFonts w:cs="Comic Sans MS" w:ascii="Comic Sans MS" w:hAnsi="Comic Sans MS"/>
          <w:i/>
          <w:sz w:val="28"/>
          <w:szCs w:val="28"/>
          <w:lang w:val="ru-RU"/>
        </w:rPr>
        <w:t>КИРИЛЛ вбегает во двор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. Настенька!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ФЕКЛУША шарахается от него и,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Конечно, опять падает.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ФЕКЛУША (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Потирая ушибленный бок</w:t>
      </w:r>
      <w:r>
        <w:rPr>
          <w:rFonts w:cs="Comic Sans MS" w:ascii="Comic Sans MS" w:hAnsi="Comic Sans MS"/>
          <w:sz w:val="28"/>
          <w:szCs w:val="28"/>
          <w:lang w:val="ru-RU"/>
        </w:rPr>
        <w:t>) А-а-а! Ты чё по чужим дворам носисься, как очумелый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КИРИЛЛ. Ты чё от каждого шороха с ног валишься? Давай отряхну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Все Настька… Налила воды, а я все валенки промочила…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. То-то ты на их, как на коньках едешь. Настеньку позови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Нету её! В лавку побегла – мне за леденцами!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. Чего ты мелешь-то? Кто это для тебя лавку с леденцами привез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ФЕКЛУША. Никто не привез. А она все равно побегла! Я велела! </w:t>
      </w:r>
    </w:p>
    <w:p>
      <w:pPr>
        <w:pStyle w:val="Normal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Слышно ржание коня и голоса: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i/>
          <w:sz w:val="28"/>
          <w:szCs w:val="28"/>
          <w:lang w:val="ru-RU"/>
        </w:rPr>
        <w:t>«Кирилл! Пора, а то вечереть начнет!»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      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КИРИЛЛ.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про себя).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У… змея…Что же делать-то, а?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(Кричит).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Счас я, мужики!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Феклуше) </w:t>
      </w:r>
      <w:r>
        <w:rPr>
          <w:rFonts w:cs="Comic Sans MS" w:ascii="Comic Sans MS" w:hAnsi="Comic Sans MS"/>
          <w:sz w:val="28"/>
          <w:szCs w:val="28"/>
          <w:lang w:val="ru-RU"/>
        </w:rPr>
        <w:t>Так…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ru-RU"/>
        </w:rPr>
        <w:t>Слушай,  Феклунья!. Мне отцу помочь надобно.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Так помогай, я то чё!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КИРИЛЛ. Мне уехать придется немедля…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Я тебя не держу!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КИРИЛЛ.  Настеньку предупредить надо, поняла… Скажи ей, что я к отцу забежал, а он на ярмарку собирается. Я и  поехал с ним  кочергами-ухватами торговать. 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Ну и торгуй!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                                                </w:t>
      </w:r>
      <w:r>
        <w:rPr>
          <w:rFonts w:eastAsia="Comic Sans MS" w:cs="Comic Sans MS" w:ascii="Comic Sans MS" w:hAnsi="Comic Sans MS"/>
          <w:i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Резко от него отвернулась и опять чуть не грохнулась, но  КИРИЛЛ ее удержал,  </w:t>
      </w:r>
    </w:p>
    <w:p>
      <w:pPr>
        <w:pStyle w:val="Normal"/>
        <w:ind w:firstLine="567"/>
        <w:jc w:val="right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за грудки тряхнул слегка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КИРИЛЛ. Да слушай – не перебивай! Я уехал, поэтому  </w:t>
      </w:r>
      <w:r>
        <w:rPr>
          <w:rFonts w:cs="Comic Sans MS" w:ascii="Comic Sans MS" w:hAnsi="Comic Sans MS"/>
          <w:color w:val="008000"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нынче вечером  не приду. Как отторгуемся  завтра, так и явлюсь… И вот это ей передай. 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Подает ей узелок (или коробочку)с колечком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Это чё?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КИРИЛЛ. Твое дело передать, а не вопросы спрашивать!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ФЕКЛУША. Не буду незнамо чё передавать… 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Резко от него отвернулась и снова грохнулась</w:t>
      </w:r>
    </w:p>
    <w:p>
      <w:pPr>
        <w:pStyle w:val="Normal"/>
        <w:ind w:firstLine="567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КИРИЛЛ. Тьфу!  Чего ты опять ползаешь?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А вдруг ты туда змеюку каку ядовиту посадил…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КИРИЛЛ. Точно, чтоб тебя за язык тяпнула!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поднимает ее).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Мелочишка тут одна! Если все в точности сделаешь, я тебе с заработков тоже подарочек притащу. 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ГОЛОСА. Кирилл Пантелеич! Пора!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. Ну все! Прощевай, Феклунья! Передашь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Мне-то чё? Передам, не тяжелая…</w:t>
      </w:r>
    </w:p>
    <w:p>
      <w:pPr>
        <w:pStyle w:val="Normal"/>
        <w:ind w:firstLine="567"/>
        <w:jc w:val="right"/>
        <w:rPr/>
      </w:pP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КИРИЛЛ убегает. 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Слышны голоса: «Поехали», ржание коня, цокот копыт.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Так… это мне на руку, что ты  сбежал…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 (развязывает узелок)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 О-о-о! Колечко… Настьке? На ее пальцы грязные?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е отдам… Ни в жисть! Мне тако колечко самой  в пору!  А пока ты там  кочергами торговать будешь,  я придумаю, как вас разлучить… А не придумаю, так все равно всю кровушку из Настьки высосу! Пойду-ка еще  щами себя побалую!</w:t>
      </w:r>
    </w:p>
    <w:p>
      <w:pPr>
        <w:pStyle w:val="Normal"/>
        <w:ind w:firstLine="567"/>
        <w:jc w:val="center"/>
        <w:rPr>
          <w:rFonts w:ascii="Comic Sans MS" w:hAnsi="Comic Sans MS" w:cs="Comic Sans MS"/>
          <w:i/>
          <w:i/>
          <w:sz w:val="28"/>
          <w:szCs w:val="28"/>
          <w:u w:val="single"/>
          <w:lang w:val="ru-RU"/>
        </w:rPr>
      </w:pPr>
      <w:r>
        <w:rPr>
          <w:rFonts w:cs="Comic Sans MS" w:ascii="Comic Sans MS" w:hAnsi="Comic Sans MS"/>
          <w:i/>
          <w:sz w:val="28"/>
          <w:szCs w:val="28"/>
          <w:u w:val="single"/>
          <w:lang w:val="ru-RU"/>
        </w:rPr>
        <w:t>Эпизод 7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Уходит в избу.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Входит НАСТЕНЬКА. 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Дверь дома дергает, а она не открывается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Феклуша, отвори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Леденцов купила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Нет. Лавка-то не приезжала вовсе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Ага!... Опоздала! Упустила! Теперь врешь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Я никогда не вру, ты же знаешь. Отвори дверь-то.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Не получается …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Наверное, крючочек заело!  Ты на дверь навались покрепче, а я попробую отсюда  его скину… 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НАСТЕНЬКА  пытается открыть дверь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Некогда мне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А чем занята? Верно,  на печи лежишь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К свадьбе готовлюся.</w:t>
      </w:r>
      <w:r>
        <w:rPr>
          <w:rFonts w:cs="Comic Sans MS" w:ascii="Comic Sans MS" w:hAnsi="Comic Sans MS"/>
          <w:color w:val="008080"/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Ой! И за кого же ты у нас замуж  выходишь ?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ФЕКЛУША. За кого - за кого? За Кирьяшку!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За кого такого Кирьяшку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Кузнеца Пантелея сына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За кого?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ФЕКЛУША. За  Кирьяшку-красну рубашку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А ты ничего не перепутала?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НАСТЕНЬКА  открыла дверь, выходит ФЕКЛУША.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А чем плох жених? И собой хорош, и ловок, и руки с головой золотые…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КА. Ты не врешь ли?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Улыбаешься? На, гляди – он и колечко мне подарил.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Как?... Когда же он посватался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А вот теперь, пока ты в лавку носилась. Пришел. Говорит, отец велел  невесту с приданым брать. «Не на сестре же твоей нищенке  жениться». И посватался.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За приданое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И за красоту. Говорит, я со своими руками терем для тебя построю…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Подошла Настенька к рябинке, обняла ее…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Терем… Как же так, рябинушка…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ФЕКЛУША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(про себя).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 Поверила! Ты у меня поулыбаешься, как же! Ты у меня слезами умываться станешь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И колечко ей подарил… Сердце заходится…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Вот что, пока не стемнело, побегай-ка ты…  в лес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Зачем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Ну…  За хворостом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 Так и дров, и хворосту на всю зиму запасено…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Да? Ну… тогда за цветами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Какие сейчас цветы - на снегу-то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Как это какие?  А подснежники? Счас для них самая пора! Соберешь мне невестинский букет на свадьбу! Да побольше! Я у тебя сестрица - одна единственная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И когда вы свадьбу играть задумали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ФЕКЛУША. Через пару деньков и сыграем, чего тянуть? Когда маменька с твоим отцом вернутся. Так что давай, торопись! Чтобы к вечеру дома была, станем пироги печь!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Ну что ж… Видно, рано я радовалась… Не пришла еще пора счастья моего…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Ты пойдешь, или так столбом стоять станешь?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про себя).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 Пойду… Лучше пойду я отсюда…Так, знать, мне на роду написано…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Да санки возьми - цветы складывать! И учти – с пустыми руками на порог не пущу!</w:t>
      </w:r>
    </w:p>
    <w:p>
      <w:pPr>
        <w:pStyle w:val="Normal"/>
        <w:jc w:val="right"/>
        <w:rPr>
          <w:rFonts w:ascii="Comic Sans MS" w:hAnsi="Comic Sans MS" w:cs="Comic Sans MS"/>
          <w:color w:val="008000"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НАСТЕНЬКА уходит.</w:t>
      </w:r>
    </w:p>
    <w:p>
      <w:pPr>
        <w:pStyle w:val="Normal"/>
        <w:jc w:val="center"/>
        <w:rPr>
          <w:rFonts w:ascii="Comic Sans MS" w:hAnsi="Comic Sans MS" w:cs="Comic Sans MS"/>
          <w:i/>
          <w:i/>
          <w:color w:val="008000"/>
          <w:sz w:val="28"/>
          <w:szCs w:val="28"/>
          <w:lang w:val="ru-RU"/>
        </w:rPr>
      </w:pPr>
      <w:r>
        <w:rPr>
          <w:rFonts w:cs="Comic Sans MS" w:ascii="Comic Sans MS" w:hAnsi="Comic Sans MS"/>
          <w:i/>
          <w:color w:val="008000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Картина вторая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szCs w:val="28"/>
          <w:u w:val="single"/>
          <w:lang w:val="ru-RU"/>
        </w:rPr>
      </w:pPr>
      <w:r>
        <w:rPr>
          <w:rFonts w:cs="Comic Sans MS" w:ascii="Comic Sans MS" w:hAnsi="Comic Sans MS"/>
          <w:i/>
          <w:sz w:val="28"/>
          <w:szCs w:val="28"/>
          <w:u w:val="single"/>
          <w:lang w:val="ru-RU"/>
        </w:rPr>
        <w:t>Эпизод 8</w:t>
      </w:r>
    </w:p>
    <w:p>
      <w:pPr>
        <w:pStyle w:val="Normal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Лесная полянка.</w:t>
      </w:r>
    </w:p>
    <w:p>
      <w:pPr>
        <w:pStyle w:val="Normal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i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Издалека слышится веселая песня Морозко,</w:t>
      </w:r>
    </w:p>
    <w:p>
      <w:pPr>
        <w:pStyle w:val="Normal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Потом он выходит на полянку, танцует  и не замечает,</w:t>
      </w:r>
    </w:p>
    <w:p>
      <w:pPr>
        <w:pStyle w:val="Normal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что под  елочкой сидит НАСТЕНЬКА.</w:t>
      </w:r>
    </w:p>
    <w:p>
      <w:pPr>
        <w:pStyle w:val="Normal"/>
        <w:ind w:firstLine="567"/>
        <w:jc w:val="center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Стало всё бело на свете,</w:t>
      </w:r>
    </w:p>
    <w:p>
      <w:pPr>
        <w:pStyle w:val="Normal"/>
        <w:ind w:firstLine="567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отому что на карете</w:t>
      </w:r>
    </w:p>
    <w:p>
      <w:pPr>
        <w:pStyle w:val="Normal"/>
        <w:ind w:firstLine="567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Я примчался порезвиться</w:t>
      </w:r>
    </w:p>
    <w:p>
      <w:pPr>
        <w:pStyle w:val="Normal"/>
        <w:ind w:firstLine="567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месте с матушкой-зимой.</w:t>
      </w:r>
    </w:p>
    <w:p>
      <w:pPr>
        <w:pStyle w:val="Normal"/>
        <w:ind w:firstLine="567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окрывалом белоснежным</w:t>
      </w:r>
    </w:p>
    <w:p>
      <w:pPr>
        <w:pStyle w:val="Normal"/>
        <w:ind w:firstLine="567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Я укутал землю нежно, </w:t>
      </w:r>
    </w:p>
    <w:p>
      <w:pPr>
        <w:pStyle w:val="Normal"/>
        <w:ind w:firstLine="567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Ледяной, как говорится,</w:t>
      </w:r>
    </w:p>
    <w:p>
      <w:pPr>
        <w:pStyle w:val="Normal"/>
        <w:ind w:firstLine="567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ст построил над рекой.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Песенка какая веселая… Или мне это во сне сышится…</w:t>
      </w:r>
    </w:p>
    <w:p>
      <w:pPr>
        <w:pStyle w:val="Normal"/>
        <w:ind w:firstLine="567"/>
        <w:jc w:val="right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Морозко «колдует» посохом и начинает идти снег</w:t>
      </w:r>
    </w:p>
    <w:p>
      <w:pPr>
        <w:pStyle w:val="Normal"/>
        <w:ind w:firstLine="567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 березы и на елки,</w:t>
      </w:r>
    </w:p>
    <w:p>
      <w:pPr>
        <w:pStyle w:val="Normal"/>
        <w:ind w:firstLine="567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 колючие иголки</w:t>
      </w:r>
    </w:p>
    <w:p>
      <w:pPr>
        <w:pStyle w:val="Normal"/>
        <w:ind w:firstLine="567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Я снежиночек подброшу,</w:t>
      </w:r>
    </w:p>
    <w:p>
      <w:pPr>
        <w:pStyle w:val="Normal"/>
        <w:ind w:firstLine="567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И начнется снегопад.</w:t>
      </w:r>
    </w:p>
    <w:p>
      <w:pPr>
        <w:pStyle w:val="Normal"/>
        <w:ind w:firstLine="567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очему? Да очень просто:</w:t>
      </w:r>
    </w:p>
    <w:p>
      <w:pPr>
        <w:pStyle w:val="Normal"/>
        <w:ind w:firstLine="567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отому что я – Морозко,</w:t>
      </w:r>
    </w:p>
    <w:p>
      <w:pPr>
        <w:pStyle w:val="Normal"/>
        <w:ind w:firstLine="567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Я шагаю по  дорожкам,</w:t>
      </w:r>
    </w:p>
    <w:p>
      <w:pPr>
        <w:pStyle w:val="Normal"/>
        <w:ind w:firstLine="567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И морожу все подряд.</w:t>
      </w:r>
    </w:p>
    <w:p>
      <w:pPr>
        <w:pStyle w:val="Normal"/>
        <w:ind w:firstLine="567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ind w:firstLine="567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МОРОЗКО. Ух ты… это что за диво чудное - чудо дивное?  Девица в лесу, в эдакую-то пору! А ну-ка, сейчас мы ей морозцем щечки порумяним…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Колдует посохом у настенькиного лица,  стучит один раз посохом).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Лёд, мороз, сосулька, льдинка. Стань румяной, как малинка! </w:t>
      </w:r>
    </w:p>
    <w:p>
      <w:pPr>
        <w:pStyle w:val="Normal"/>
        <w:ind w:firstLine="567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(про себя, пока Морозко оббегает елочку).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 Слезы горючие не дают щекам замерзнуть…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МОРОЗКО. Тепло ли тебе, девица, тепло ли тебе, красная? </w:t>
      </w:r>
    </w:p>
    <w:p>
      <w:pPr>
        <w:pStyle w:val="Normal"/>
        <w:ind w:firstLine="567"/>
        <w:jc w:val="right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НАСТЕНЬКА кивает,</w:t>
      </w:r>
    </w:p>
    <w:p>
      <w:pPr>
        <w:pStyle w:val="Normal"/>
        <w:ind w:firstLine="567"/>
        <w:jc w:val="right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начинает щечки растирать, слезы  вытирает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Так… Тогда мы ей сейчас пальчики  морозцем пощиплем… Эй, метель, сосульки-льдинки, бросьте в варежки снежкинки!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(Опять колдует посохом вокруг Настеньки, стучит посохом  два раза и оббегает елочку).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 А сейчас – тепло ли тебе, девица, тепло ли тебе, милая?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НАСТЕНЬКА кивает, начинает дуть на пальчики, растирать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Ты отвечай, скромница… вдруг  заморожу ненароком…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Тепло, батюшка!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МОРОЗКО Ишь, ласковая какая!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хохочет). </w:t>
      </w:r>
      <w:r>
        <w:rPr>
          <w:rFonts w:cs="Comic Sans MS" w:ascii="Comic Sans MS" w:hAnsi="Comic Sans MS"/>
          <w:sz w:val="28"/>
          <w:szCs w:val="28"/>
          <w:lang w:val="ru-RU"/>
        </w:rPr>
        <w:t>Какой же я «батюшка»?  Я - Морозко!  Младший брат Мороза Ивановича…. Он у меня - у-у-у… суровый, у-у-у трескучий, Только он в наших краях редко бывает, Мороз-то… А ты - кто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Я - Настенька…Забавный ты, Морозушко, озорной! 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МОРОЗКО.  А вот я сейчас из озорства  носик твой, Настенька,  морозцем попудрю…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Колдует посохом у настенькиного лица,  стучит  три  раза посохом. Оббегает елочку)  </w:t>
      </w:r>
      <w:r>
        <w:rPr>
          <w:rFonts w:cs="Comic Sans MS" w:ascii="Comic Sans MS" w:hAnsi="Comic Sans MS"/>
          <w:sz w:val="28"/>
          <w:szCs w:val="28"/>
          <w:lang w:val="ru-RU"/>
        </w:rPr>
        <w:t>Снег и лед, сосулька, иней. От мороза стань красивей! Тепло ли тебе, девица, тепло ли тебе, лапушка?</w:t>
      </w:r>
    </w:p>
    <w:p>
      <w:pPr>
        <w:pStyle w:val="Normal"/>
        <w:ind w:firstLine="567"/>
        <w:jc w:val="right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Настенька закрывает нос варежками.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Жарко даже… Или холодно?... Не знаю…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МОРОЗКО. Как - не знаешь?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Сердечко горит так, что все внутри пылает…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МОРОЗКО. Настенька, да я гляжу, невесело тебе вовсе, а я-то бессердечный, в «Заморожу» играю…  Сейчас я все Морозкины шутки озорные вспять поверну… </w:t>
      </w:r>
    </w:p>
    <w:p>
      <w:pPr>
        <w:pStyle w:val="Normal"/>
        <w:ind w:firstLine="567"/>
        <w:jc w:val="right"/>
        <w:rPr/>
      </w:pPr>
      <w:r>
        <w:rPr>
          <w:rFonts w:cs="Comic Sans MS" w:ascii="Comic Sans MS" w:hAnsi="Comic Sans MS"/>
          <w:i/>
          <w:sz w:val="28"/>
          <w:szCs w:val="28"/>
          <w:lang w:val="ru-RU"/>
        </w:rPr>
        <w:t>Морозко оббегает елочку в противоположную</w:t>
      </w:r>
    </w:p>
    <w:p>
      <w:pPr>
        <w:pStyle w:val="Normal"/>
        <w:ind w:firstLine="567"/>
        <w:jc w:val="right"/>
        <w:rPr/>
      </w:pPr>
      <w:r>
        <w:rPr>
          <w:rFonts w:cs="Comic Sans MS" w:ascii="Comic Sans MS" w:hAnsi="Comic Sans MS"/>
          <w:i/>
          <w:sz w:val="28"/>
          <w:szCs w:val="28"/>
          <w:lang w:val="ru-RU"/>
        </w:rPr>
        <w:t>сторону, или вообще, колесо вокруг елочки делает.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Иней, лёд, снегопад. Чудеса верни назад!</w:t>
      </w:r>
    </w:p>
    <w:p>
      <w:pPr>
        <w:pStyle w:val="Normal"/>
        <w:ind w:firstLine="567"/>
        <w:jc w:val="right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И сразу теплее стало: Настенька варежки сняла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А теперь сказывай, милая: что  ты среди леса делаешь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Отдыхаю я, Морозушко. Ходила-ходила да устала… Счас передохну и, если позволишь,  дальше пойду искать.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И что ты ищешь, Настенька, если не секрет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Не секрет... Подснежники… Сестрице  на свадьбу…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Ишь ты… А что, скоро ли свадьба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Скоро, очень…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Тогда придется ей  без букета обойтись… ведь не растут цветы  среди моих снегов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Знаю, Морозушко!  Только сестрица сказала с пустыми руками на порог не пустит…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И уронила Настенька голову на колени: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то ли уснула, то ли заплакала, то ли замерзла</w:t>
      </w:r>
    </w:p>
    <w:p>
      <w:pPr>
        <w:pStyle w:val="Normal"/>
        <w:ind w:firstLine="567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МОРОЗКО. Так ты из-за подснежников горюешь?  Или другая какая беда приключилась?   Настенька…  И- эх….Да  ты уморилась совсем…   А ну-ка, поехали…  Ты  в моем царстве отдохнешь,  пока я свою Морозкину службу несу, а  завтра поглядим,  как твою беду победить! </w:t>
      </w:r>
    </w:p>
    <w:p>
      <w:pPr>
        <w:pStyle w:val="Normal"/>
        <w:ind w:firstLine="567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                                                                   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МОРОЗКО НАСТЕНЬКУ на саночках повез и запел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У Морозко в царстве снежном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Очень холодно, конечно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Там метель и вьюга пляшут,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о зато красот не счесть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Бриллиантом снег сверкает,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ерламутром лед сияет,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И блестящий иней вяжет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Кружева и там и здесь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Картина 3</w:t>
      </w:r>
    </w:p>
    <w:p>
      <w:pPr>
        <w:pStyle w:val="Normal"/>
        <w:ind w:firstLine="567"/>
        <w:jc w:val="center"/>
        <w:rPr>
          <w:rFonts w:ascii="Comic Sans MS" w:hAnsi="Comic Sans MS" w:cs="Comic Sans MS"/>
          <w:i/>
          <w:i/>
          <w:sz w:val="28"/>
          <w:szCs w:val="28"/>
          <w:u w:val="single"/>
          <w:lang w:val="ru-RU"/>
        </w:rPr>
      </w:pPr>
      <w:r>
        <w:rPr>
          <w:rFonts w:cs="Comic Sans MS" w:ascii="Comic Sans MS" w:hAnsi="Comic Sans MS"/>
          <w:i/>
          <w:sz w:val="28"/>
          <w:szCs w:val="28"/>
          <w:u w:val="single"/>
          <w:lang w:val="ru-RU"/>
        </w:rPr>
        <w:t>Эпизод 9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Ледяной дворец Морозко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Настенька вяжет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Вот и сбылась моя мечта - хотела в тереме пожить, а тут целый дворец, целое царство!  Вокруг - то ли горы, то ли сугробы огромные - до самого неба.  Под окнами цветы ледяные растут… И солнышко -  ярко светит, а не греет… 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Поет) </w:t>
      </w:r>
      <w:r>
        <w:rPr>
          <w:rFonts w:cs="Comic Sans MS" w:ascii="Comic Sans MS" w:hAnsi="Comic Sans MS"/>
          <w:sz w:val="28"/>
          <w:szCs w:val="28"/>
          <w:lang w:val="ru-RU"/>
        </w:rPr>
        <w:t>Отчего так сердце бьется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 этой сказочной стране?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Будто шепчет, что вернется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Навсегда любовь ко мне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Будто шепчет, сердце шепчет…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яву или во сне?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Будто шепчет, сердце шепчет…</w:t>
      </w:r>
    </w:p>
    <w:p>
      <w:pPr>
        <w:pStyle w:val="Normal"/>
        <w:ind w:firstLine="567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яву или во сне?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Входит МОРОЗКО. 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МОРОЗКО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входит).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! 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вскакивает ему навстречу).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Здравствуй, Морозушко!  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МОРОЗКО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 (Снег с валенок отряхивает).</w:t>
      </w:r>
      <w:r>
        <w:rPr>
          <w:rFonts w:cs="Comic Sans MS" w:ascii="Comic Sans MS" w:hAnsi="Comic Sans MS"/>
          <w:sz w:val="28"/>
          <w:szCs w:val="28"/>
          <w:lang w:val="ru-RU"/>
        </w:rPr>
        <w:t>. Да ты вяжи, вяжи, рукодельница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Всё! Закончила я еще одну салфеточку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МОРОЗКО. Ой, красота!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Морозко! Давай мы их  в лесу развешаем! И будут все кустики - в  белоснежных кружевах!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МОРОЗКО. Ай, умница! Хорошо придумала! Так и сделаем!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(положил салфеточку за пазуху).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Морозушка, а ты не обидишься. Я тут похозяйничала без спросу…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Настенька начинает зеркало протирать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МОРОЗКО. Мою снежную перину взбила?!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А ты как знаешь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Когда её встряхиваешь, на земле снег пушистый-пушистый идет. Я увидал  снегопад и понял, что это ты стараешься, хозяюшка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А еще я… 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МОРОЗКО. …окошечки во дворце да в избах разрисовала?!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Как догадался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Я по деревне шел, гляжу – все окна в узорах. Понял, что это ты потрудилась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Вот  только зеркало никак  не могу до блеска натереть…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И не пытайся! Это же не простое зеркало, а волшебное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Правда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Конечно! Вот скажи, что ты сейчас увидеть хочешь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Увидеть…наяву?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Наяву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Избу нашу, наверное… 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МОРОЗКО.  Ну что ж,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ru-RU"/>
        </w:rPr>
        <w:t>давай поглядим, что в твоей избе творится! (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Дотрагивается до зеркала посохом). </w:t>
      </w:r>
    </w:p>
    <w:p>
      <w:pPr>
        <w:pStyle w:val="Normal"/>
        <w:ind w:firstLine="567"/>
        <w:rPr/>
      </w:pPr>
      <w:r>
        <w:rPr>
          <w:rFonts w:eastAsia="Comic Sans MS" w:cs="Comic Sans MS" w:ascii="Comic Sans MS" w:hAnsi="Comic Sans MS"/>
          <w:i/>
          <w:sz w:val="28"/>
          <w:szCs w:val="28"/>
          <w:lang w:val="ru-RU"/>
        </w:rPr>
        <w:t xml:space="preserve">                                 </w:t>
      </w:r>
      <w:r>
        <w:rPr>
          <w:rFonts w:cs="Comic Sans MS" w:ascii="Comic Sans MS" w:hAnsi="Comic Sans MS"/>
          <w:sz w:val="28"/>
          <w:szCs w:val="28"/>
          <w:lang w:val="ru-RU"/>
        </w:rPr>
        <w:t>Вьюга, иней и пурга,</w:t>
      </w:r>
    </w:p>
    <w:p>
      <w:pPr>
        <w:pStyle w:val="Normal"/>
        <w:ind w:firstLine="567"/>
        <w:rPr/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                                </w:t>
      </w:r>
      <w:r>
        <w:rPr>
          <w:rFonts w:cs="Comic Sans MS" w:ascii="Comic Sans MS" w:hAnsi="Comic Sans MS"/>
          <w:sz w:val="28"/>
          <w:szCs w:val="28"/>
          <w:lang w:val="ru-RU"/>
        </w:rPr>
        <w:t>Лёд, сугробы и снега…</w:t>
      </w:r>
    </w:p>
    <w:p>
      <w:pPr>
        <w:pStyle w:val="Normal"/>
        <w:ind w:firstLine="567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окажись в стекле морозном</w:t>
      </w:r>
    </w:p>
    <w:p>
      <w:pPr>
        <w:pStyle w:val="Normal"/>
        <w:ind w:firstLine="567"/>
        <w:jc w:val="center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То, что повелел Морозко!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В зеркале возникает ФЕКЛУША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Comic Sans MS" w:hAnsi="Comic Sans MS" w:cs="Comic Sans MS"/>
          <w:i/>
          <w:i/>
          <w:sz w:val="28"/>
          <w:szCs w:val="28"/>
          <w:u w:val="single"/>
          <w:lang w:val="ru-RU"/>
        </w:rPr>
      </w:pPr>
      <w:r>
        <w:rPr>
          <w:rFonts w:cs="Comic Sans MS" w:ascii="Comic Sans MS" w:hAnsi="Comic Sans MS"/>
          <w:i/>
          <w:sz w:val="28"/>
          <w:szCs w:val="28"/>
          <w:u w:val="single"/>
          <w:lang w:val="ru-RU"/>
        </w:rPr>
        <w:t>Эпизод 10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А-а! Настька! Где ты тама с энтими подснежниками проклятыми… И-и-и!!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Это что за каракатица такая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Сестрица моя – Феклуша.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Ну и ну! Чего же она так кричит? Крикунья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А ее все в деревне так и зовут: Феклунья-крикунья…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Куда эта замараха пропала? Замерзла я! Есть хочу! Боюся! Пить хочу! Спать хочу! Все маменьке расскажу! Может, щи в печи осталися? Может попробовать достать?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Грохот. Уронила Феклуша чугунок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Вот косорукая!  Чугунок из печки достать не умеет! Пролила ведь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ФЕКЛУША. С полу что ли капустки собрать! Брысь! Брысь! Кому говорю! Мои щи! А-а-а! Кошки все сожрали!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Жадина какая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Может, еще чего в печке найдется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Бедная сестрица… Феклуша! Ты в погреб спустись, там сало есть, капустка…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МОРОЗКО. Не слышит она тебя, Настенька…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ФЕКЛУША. Ну, какие ее лешие уволокли? Настька! Что тебя - волки съели? Жалко меня, травиночку, покуражиться не над кем… И кушать охота!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Обжора, видать…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О… Орешки… Как же их грызти-то… Маменька! Настька! А-а-а! И чего она в этот лес поперлась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Да ты же сама меня отправила, Феклуша! Морозко, она же сама…</w:t>
      </w:r>
    </w:p>
    <w:p>
      <w:pPr>
        <w:pStyle w:val="Normal"/>
        <w:ind w:firstLine="567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Верю, верю,  Настенька! Иней ледяной, хрустальный, заморозь узор зеркальный.</w:t>
      </w:r>
    </w:p>
    <w:p>
      <w:pPr>
        <w:pStyle w:val="Normal"/>
        <w:ind w:firstLine="567"/>
        <w:jc w:val="right"/>
        <w:rPr/>
      </w:pPr>
      <w:r>
        <w:rPr>
          <w:rFonts w:cs="Comic Sans MS" w:ascii="Comic Sans MS" w:hAnsi="Comic Sans MS"/>
          <w:i/>
          <w:sz w:val="28"/>
          <w:szCs w:val="28"/>
          <w:lang w:val="ru-RU"/>
        </w:rPr>
        <w:t>Дотрагивается до зеркала посохом,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 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Феклуша в «зеркале» исчезает.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u w:val="single"/>
          <w:lang w:val="ru-RU"/>
        </w:rPr>
      </w:pPr>
      <w:r>
        <w:rPr>
          <w:rFonts w:cs="Comic Sans MS" w:ascii="Comic Sans MS" w:hAnsi="Comic Sans MS"/>
          <w:i/>
          <w:sz w:val="28"/>
          <w:szCs w:val="28"/>
          <w:u w:val="single"/>
          <w:lang w:val="ru-RU"/>
        </w:rPr>
      </w:r>
    </w:p>
    <w:p>
      <w:pPr>
        <w:pStyle w:val="Normal"/>
        <w:ind w:firstLine="567"/>
        <w:jc w:val="center"/>
        <w:rPr>
          <w:rFonts w:ascii="Comic Sans MS" w:hAnsi="Comic Sans MS" w:cs="Comic Sans MS"/>
          <w:i/>
          <w:i/>
          <w:sz w:val="28"/>
          <w:szCs w:val="28"/>
          <w:u w:val="single"/>
          <w:lang w:val="ru-RU"/>
        </w:rPr>
      </w:pPr>
      <w:r>
        <w:rPr>
          <w:rFonts w:cs="Comic Sans MS" w:ascii="Comic Sans MS" w:hAnsi="Comic Sans MS"/>
          <w:i/>
          <w:sz w:val="28"/>
          <w:szCs w:val="28"/>
          <w:u w:val="single"/>
          <w:lang w:val="ru-RU"/>
        </w:rPr>
        <w:t>Эпизод 11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Хватит на это полное  безобразие глядеть…  Заболтались мы, а ты,  небось, и не ела со вчерашнего вечера?  Я-то по дороге сосулек погрыз, так что не голоден…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Морозушка, да разве ж это еда - сосульки! Садись-ка за стол! Я тебе  холодец сготовила! Тебе же горячее нельзя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Нельзя!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Ну вот… Тогда в самый раз…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Ставит на стол блюдо). </w:t>
      </w:r>
      <w:r>
        <w:rPr>
          <w:rFonts w:cs="Comic Sans MS" w:ascii="Comic Sans MS" w:hAnsi="Comic Sans MS"/>
          <w:sz w:val="28"/>
          <w:szCs w:val="28"/>
          <w:lang w:val="ru-RU"/>
        </w:rPr>
        <w:t>Отведай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Отведаю… И ты, заботливая моя, садись да кушай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Сажусь… У нас в деревне  эту еду еще  «студень» зовут.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НАСТЕНЬКА с улыбкой глядит, как он ест.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Студень – самое для Морозко кушанье! Объеденье!… А ты, гляжу я,  улыбчивая   нынче!</w:t>
      </w:r>
    </w:p>
    <w:p>
      <w:pPr>
        <w:pStyle w:val="Normal"/>
        <w:ind w:firstLine="567"/>
        <w:jc w:val="both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НАСТЕНЬКА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.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 Я всегда веселая да улыбчивая…   Это раньше я  грустила да плакала, потому что  мачеха с сестрицей злись  да бранились.  Меня даже Настюхой-горюхой в деревне прозвали. А потом  меня бабуля соседская научила. Говорит:  радостно тебе –  радуйся, грустно – еще пуще радуйся да смейся… Чтобы грустно не было… Вот и выходит, что я всегда веселая!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МОРОЗКО. Мудрая бабуля! Веселье делу не помеха!..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Поел, тарелку отставил, и встаёт).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 Ну, спасибо… Накормила отменно!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 Погоди!  Еще не всё! 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(Ставит еще одно блюдо).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 На  сладкое  тебе, Морозко,  – снежки! Вот эти – красненькие – с сушеными ягодами. Вот эти – желтенькие -  с орешками!  А мне больше  нравятся с мороженой рябинкой… Угощайся!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МОРОЗКО.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Пробует). </w:t>
      </w:r>
      <w:r>
        <w:rPr>
          <w:rFonts w:cs="Comic Sans MS" w:ascii="Comic Sans MS" w:hAnsi="Comic Sans MS"/>
          <w:sz w:val="28"/>
          <w:szCs w:val="28"/>
          <w:lang w:val="ru-RU"/>
        </w:rPr>
        <w:t>М-м-мм! Да откуда же такое угощение?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А я утром на крылечко вышла, гляжу - белочки с ветки на ветки скачут. Я их крошками угостила… У меня в кармане всегда для птичек припасены… Вот белочки со мной своими запасами и поделились…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МОРОЗКО. Добрая ты, Настенька! 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И Кириллушка тоже так говорил… А потом…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Что потом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Ой, не спрашивай, Морозушко, а то…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Э-э-э! Ты же сказала, что смеешься, когда тебе грустно, а у самой слезы на глазах… Не порядок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Я не плачу, Морозушко! Хорошо  у тебя! Только…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Обидел он тебя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Да нет… Только теперь сестрица за него замуж выходит…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МОРОЗКО. Да полно! Быть такого не может! Ну-ка, покажися, Кирилл! Поглядеть хочу, кто такое  добро на этакое худо меняет? </w:t>
      </w:r>
    </w:p>
    <w:p>
      <w:pPr>
        <w:pStyle w:val="Normal"/>
        <w:ind w:firstLine="567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окажись в стекле морозном</w:t>
      </w:r>
    </w:p>
    <w:p>
      <w:pPr>
        <w:pStyle w:val="Normal"/>
        <w:ind w:firstLine="567"/>
        <w:jc w:val="center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То, что повелел Морозко!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Дотрагивается до «зеркала» посохом, там возникает КИРИЛЛ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u w:val="single"/>
          <w:lang w:val="ru-RU"/>
        </w:rPr>
        <w:t>Эпизод 12</w:t>
      </w:r>
    </w:p>
    <w:p>
      <w:pPr>
        <w:pStyle w:val="Normal"/>
        <w:ind w:firstLine="567"/>
        <w:jc w:val="both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. Вот и я! Любимая моя! Касаточка! Заждалась, небось!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Заждалася, конечно! С холоду-голоду чуть не околела…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Ой, Морозушко, убери, не могу я глядеть…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(отвернулась, убирает со стола)</w:t>
      </w:r>
    </w:p>
    <w:p>
      <w:pPr>
        <w:pStyle w:val="Normal"/>
        <w:ind w:firstLine="567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МОРОЗКО. Тс-с-с! 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КИРИЛЛ. Феклунья, да это ты что ли?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Сдаётся мне, девица, не к ней он притопал.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. Сроду за работой тебя не видал!  А Настенька где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Слышишь, про тебя спрашивает…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Так и что с того?…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Стала б я с тестом возиться, когда б она была.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. А куда ты ее отправила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Нету её…Ё-ё-ё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Вруша!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КИРИЛЛ. А ну, не реви!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(и кулаком по столу)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Молодец, так с ней!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. Рассказывай все по порядку!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Да… По порядку… Я давеча щи пролила – их кошки сожрали, стала орехи грызти – зуб поломала – гляди…И еще с табуретки упала – пальчик исцарапала…</w:t>
      </w:r>
    </w:p>
    <w:p>
      <w:pPr>
        <w:pStyle w:val="Normal"/>
        <w:ind w:firstLine="567"/>
        <w:jc w:val="both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. Феклунья! Про тебя мне мало интересно! Про Настеньку говори!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МОРОЗКО. Поверь моему слову… 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Т-с-с…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Достань вон там, под столом, картошечка закатилася, а то я наклониться не могу, голова кружиться…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КИРИЛЛ. Да уж где тебе наклониться, обвязалась одеялами, как капуста… </w:t>
      </w:r>
    </w:p>
    <w:p>
      <w:pPr>
        <w:pStyle w:val="Normal"/>
        <w:ind w:firstLine="567"/>
        <w:jc w:val="right"/>
        <w:rPr/>
      </w:pPr>
      <w:r>
        <w:rPr>
          <w:rFonts w:cs="Comic Sans MS" w:ascii="Comic Sans MS" w:hAnsi="Comic Sans MS"/>
          <w:i/>
          <w:sz w:val="28"/>
          <w:szCs w:val="28"/>
          <w:lang w:val="ru-RU"/>
        </w:rPr>
        <w:t>КИРИЛЛ достал картошку, а ФЕКЛУША ее сразу в рот.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Поверь, не собирался он на ней жениться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А как же…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      </w:t>
      </w:r>
      <w:r>
        <w:rPr>
          <w:rFonts w:cs="Comic Sans MS" w:ascii="Comic Sans MS" w:hAnsi="Comic Sans MS"/>
          <w:sz w:val="28"/>
          <w:szCs w:val="28"/>
          <w:lang w:val="ru-RU"/>
        </w:rPr>
        <w:t>КИРИЛЛ. Да ты что! Она ж не чищенная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Есть хочу!</w:t>
      </w:r>
    </w:p>
    <w:p>
      <w:pPr>
        <w:pStyle w:val="Normal"/>
        <w:ind w:firstLine="567"/>
        <w:jc w:val="both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КИРИЛЛ. Да погоди, хоть умойся! Вся в саже да в муке, глаз не видать. 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Грязнуля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Нет! Вода холодная!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. Погрела бы, печку бы истопила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Да не умеет она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Не умею…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Ну, я ж говорил…</w:t>
      </w:r>
    </w:p>
    <w:p>
      <w:pPr>
        <w:pStyle w:val="Normal"/>
        <w:ind w:firstLine="567"/>
        <w:jc w:val="right"/>
        <w:rPr/>
      </w:pPr>
      <w:r>
        <w:rPr>
          <w:rFonts w:cs="Comic Sans MS" w:ascii="Comic Sans MS" w:hAnsi="Comic Sans MS"/>
          <w:i/>
          <w:sz w:val="28"/>
          <w:szCs w:val="28"/>
          <w:lang w:val="ru-RU"/>
        </w:rPr>
        <w:t>КИРИЛЛ пытается вымыть ФЕКЛУШЕ  лицо и руки.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. Дай-ка я… А это что??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Где?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. На пальце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Царапинка!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НАСТЕНЬКА, МОРОЗКО и КИРИЛЛ. Колечко!</w:t>
      </w:r>
    </w:p>
    <w:p>
      <w:pPr>
        <w:pStyle w:val="Normal"/>
        <w:ind w:firstLine="567"/>
        <w:rPr/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КИРИЛЛ. Я тебя просил его Настеньке - моей невесте  передать, а ты себе на палец напялила!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Обманула она меня, Морозко!!! 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МОРОЗКО. Как есть обманула!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Моё это колечко…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Какого-то колечка пожалел! На, подавись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Грубиянка!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. Это ты у меня подавишься. Если не скажешь, где Настенька моя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Ой, любит он тебя, девица! По всему видать…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И я его, Морозко, тоже люблю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Была твоя Настенька! А нынче чья – неведомо! Пропала! Как ты  на ярмарку  уехал, так и пропала… А-а-а!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КИРИЛЛ. Разыщу! Весь свет переверну, а верну Настеньку!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(Убегает)</w:t>
      </w:r>
    </w:p>
    <w:p>
      <w:pPr>
        <w:pStyle w:val="Normal"/>
        <w:ind w:firstLine="567"/>
        <w:jc w:val="both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МОРОЗКО. А я тебе помогу, мОлодец! Иней ледяной, хрустальный, заморозь узор зеркальный.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(Колдует посохом. Зеркало «выключатся»)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right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Comic Sans MS" w:hAnsi="Comic Sans MS" w:cs="Comic Sans MS"/>
          <w:i/>
          <w:i/>
          <w:sz w:val="28"/>
          <w:szCs w:val="28"/>
          <w:u w:val="single"/>
          <w:lang w:val="ru-RU"/>
        </w:rPr>
      </w:pPr>
      <w:r>
        <w:rPr>
          <w:rFonts w:cs="Comic Sans MS" w:ascii="Comic Sans MS" w:hAnsi="Comic Sans MS"/>
          <w:i/>
          <w:sz w:val="28"/>
          <w:szCs w:val="28"/>
          <w:u w:val="single"/>
          <w:lang w:val="ru-RU"/>
        </w:rPr>
        <w:t>Эпизод 13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Степа-а-ан!...  Радость-то какая! Морозушко! Отпусти меня к нему, пожалуйста!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А кто же будет меня студнем,  снежками угощать да  кружевные салфеточки вязать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Хоть на минуточку разреши с ним    повидаться, если навсегда нельзя… 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МОРОЗКО. Да отчего же нельзя, коли любишь, Настенька? Морозко счастью твоему мешать не станет. Собирайся домой, радость моя. 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А что собираться? Я готова. Саночки за порогом стоят! Спасибо тебе, дорогой, за приют, за ласку… 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МОРОЗКО. Как же ты с пустыми-то санями  домой вернешься, вдруг Феклуша осерчает …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Насенька хохотнула) </w:t>
      </w:r>
      <w:r>
        <w:rPr>
          <w:rFonts w:cs="Comic Sans MS" w:ascii="Comic Sans MS" w:hAnsi="Comic Sans MS"/>
          <w:sz w:val="28"/>
          <w:szCs w:val="28"/>
          <w:lang w:val="ru-RU"/>
        </w:rPr>
        <w:t>Сейчас мы их подарками морозкиными нагрузим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Да что ты, Морозко! Мне подарок был - у тебя в ледяном царстве побывать, тебе попомогать…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МОРОЗКО. Ну что ж… Тогда, помощница моя, еще разок перину  снежную взбей…  Уж больно у тебя ловко получатся…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Конечно, с удовольствием.. 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МОРОЗКО посохом круг описал, Настенька перину начала трясти.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Снег, сосулька, иней, лёд. Чудо пусть произойдет!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Снег пошел.  Еще  приподняла,  а там - подснежники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Подснежники! Так вот  где вы зимуете, маленькие,  у Морозко под снежной периной… 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МОРОЗКО. Это тебе, милая! Эх, жаль на свадьбе твоей мне  гулять не придется</w:t>
      </w:r>
      <w:r>
        <w:rPr>
          <w:rFonts w:cs="Comic Sans MS" w:ascii="Comic Sans MS" w:hAnsi="Comic Sans MS"/>
          <w:color w:val="008000"/>
          <w:sz w:val="28"/>
          <w:szCs w:val="28"/>
          <w:lang w:val="ru-RU"/>
        </w:rPr>
        <w:t xml:space="preserve">!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Зато от меня - на твою свадьбу букет… 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Спасибо! А тебе не жалко с ними расставаться?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Мне для тебя, Настенька, ничего жаль!  Вот тебе, краса моя - наряд на зиму. Лёд и снежная краса. Продолжайтесь, чудеса!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МОРОЗКО посохом круг описал,</w:t>
      </w:r>
    </w:p>
    <w:p>
      <w:pPr>
        <w:pStyle w:val="Normal"/>
        <w:ind w:firstLine="567"/>
        <w:jc w:val="right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i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шубка нарядная появилась.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Спасибо, Морозушка! Чудо какое! Да я  роскоши такой в жисть не видала…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МОРОЗКО. А вот еще подарочек – тебе на забаву да на счастье! Иней, лёд, метелица. Сундучок для девицы!  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МОРОЗКО посохом круг описал, сверху сундучок опустился.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Спасибо, спасибо, Морозушко, милый! Добрый ты… 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МОРОЗКО. Иди, иди, красавица! Кириллушка тебя ждет! 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Прощай, Морозко! Даст бог, свидимся еще…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МОРОЗКО. Свидимся! Я на тебя в зеркало волшебное любоваться буду… 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Поклонилась ему НАСТЕНЬКА в пояс,  повезла саночки домой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Саночки  так сами и бегут, будто и не тяжелые вовсе… Домой-то всегда дорога короче… 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Картина четвертая</w:t>
      </w:r>
    </w:p>
    <w:p>
      <w:pPr>
        <w:pStyle w:val="Normal"/>
        <w:ind w:firstLine="567"/>
        <w:jc w:val="center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Comic Sans MS" w:hAnsi="Comic Sans MS" w:cs="Comic Sans MS"/>
          <w:i/>
          <w:i/>
          <w:sz w:val="28"/>
          <w:szCs w:val="28"/>
          <w:u w:val="single"/>
          <w:lang w:val="ru-RU"/>
        </w:rPr>
      </w:pPr>
      <w:r>
        <w:rPr>
          <w:rFonts w:cs="Comic Sans MS" w:ascii="Comic Sans MS" w:hAnsi="Comic Sans MS"/>
          <w:i/>
          <w:sz w:val="28"/>
          <w:szCs w:val="28"/>
          <w:u w:val="single"/>
          <w:lang w:val="ru-RU"/>
        </w:rPr>
        <w:t>Эпизод 14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Все тот же двор. На крылечке сидит скорчившаяся ФЕКЛУША.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Здравствуй, рябинушка моя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Кто здеся? Маманя, ты? Пожалей меня, свою деточку… все меня бросили…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Это я, сестрица, Настенька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Настька? Живая что ли??? У-у-у! Поесть принесла? Иди печку топи, а то я всю ночь не спамши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Ты почто же, Феклуша, меня обманула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Когда? Сроду не обманывала!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Когда сказала, что Кириллушка на тебе женится …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А ты чё, уже видала его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Видала!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ФЕКЛУША. Врёшь! Где?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(Начинает икать)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В зеркале видала. В волшебном… Чего икаешь? Замерзла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Замерзла… и с голоду…</w:t>
      </w:r>
    </w:p>
    <w:p>
      <w:pPr>
        <w:pStyle w:val="Normal"/>
        <w:ind w:firstLine="567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подает Феклуше шубку)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 На, погрейся. А я поесть из погреба достану.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Настенька ушла в избу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ФЕКЛУША. Ага! … Ох ты! Вот энто красотища… А теплая какая! И золотом расшита, и мехом подбита, и легкая… Где ж она таку шубу взяла? Не иначе Степка у барина спёр… Не… таких шубов даже у барыней не бывает… 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i/>
          <w:sz w:val="28"/>
          <w:szCs w:val="28"/>
          <w:lang w:val="ru-RU"/>
        </w:rPr>
        <w:t>(увидела на санях сундук, а нем – букет)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А это еще чего? Подснежники… Цветы? А говорила – не растут зимой!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Сундук открыла и шлепнулась от неожиданности). </w:t>
      </w:r>
      <w:r>
        <w:rPr>
          <w:rFonts w:cs="Comic Sans MS" w:ascii="Comic Sans MS" w:hAnsi="Comic Sans MS"/>
          <w:sz w:val="28"/>
          <w:szCs w:val="28"/>
          <w:lang w:val="ru-RU"/>
        </w:rPr>
        <w:t>А-а-а!  Богатство како! Алмазы да яхонты! Бусы! Серьги! И заколка на платок с самоцветами! Настька! Настька! Говори, где была! Где добра набрала! Да она ж теперя – богаче меня невеста!</w:t>
      </w:r>
    </w:p>
    <w:p>
      <w:pPr>
        <w:pStyle w:val="Normal"/>
        <w:ind w:firstLine="567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Ступай в избу - кушать. А сундук оставь! Потом разглядишь.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Да там добра – в жизни не перемерять!..  Где взяла? И не вздумай врать! Все маменьке расскажу! Отберем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Нет,  теперь уж не отберете!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Ах, как расхрабрилась! Почему же  это не отберем?</w:t>
      </w:r>
    </w:p>
    <w:p>
      <w:pPr>
        <w:pStyle w:val="Normal"/>
        <w:ind w:firstLine="567"/>
        <w:jc w:val="right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НАСТЕНЬКА вышла из избы, закрыла крышку сундука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Потому что ухожу я от вас! За Кирилла Пантелеича замуж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Разбежалася! А где жених-то твой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Где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В лес убег! Тебя искать… да сгинул, поди!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Спасет его Морозушка… Вернется Кириллушка. Вот увидишь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Ты мне здеся зубы не заговаривай! Говори, откуда сундук привезла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Из лесу. Ты ж меня сама послала – то ли за хворостом, то ли   за подснежниками. Встретила я там под елочкой самого Морозко. Вот он меня и одарил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Шубой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И шубой.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И цветами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И цветами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И сундук его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И сундук мой!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НАСТЕНЬКА взяла сундучок и  ушла в избу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Ах ты, жадина! Ты почто меня в лес за подарками не взяла? Я тоже шубу хочу! И бусы хочу! И серьги! И колечки! Настька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Ну что ты кричишь? Здесь я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Вези меня к энтой елочке немедля! Вези! Кому говорю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Да ты же голодная, Феклуша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ФЕКЛУША. Ничего! Не  помру с голоду!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Да ты же в лесу-то замерзнешь…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А ты меня потеплее укутай, одеялов на саночки постели! Да живее поворачивайся! Мочи нет  терпеть, как подарков хочу…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КА. Да уж… охота пуще неволи…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Настька! Хватит сковородками греметь! Сама в две секунды собралась, а меня уж целый час мучаешь!</w:t>
      </w:r>
    </w:p>
    <w:p>
      <w:pPr>
        <w:pStyle w:val="Normal"/>
        <w:ind w:firstLine="567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 (вышла из избы с узелком и одеялом)</w:t>
      </w:r>
      <w:r>
        <w:rPr>
          <w:rFonts w:cs="Comic Sans MS" w:ascii="Comic Sans MS" w:hAnsi="Comic Sans MS"/>
          <w:sz w:val="28"/>
          <w:szCs w:val="28"/>
          <w:lang w:val="ru-RU"/>
        </w:rPr>
        <w:t>. Я тебе покушать приготовила…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ФЕКЛУША. Да некогда мне кушать! 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НАСТЕНЬКА  укутывает ФЕКЛУШУ одеялом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Укутывай скорее, да вези!</w:t>
      </w:r>
    </w:p>
    <w:p>
      <w:pPr>
        <w:pStyle w:val="Normal"/>
        <w:ind w:firstLine="567"/>
        <w:jc w:val="right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Повезла НАСТЕНЬКА саночки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Поехали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ФЕКЛУША. Наконец-то!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Может, одумаешься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Ага! Счас я тебе от богатствов одумываться буду!</w:t>
      </w:r>
    </w:p>
    <w:p>
      <w:pPr>
        <w:pStyle w:val="Normal"/>
        <w:ind w:firstLine="567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Вези! Да бегом!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Ну смотри, сестрица, потом не гневайся  - сама заставила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ФЕКЛУША. Бегом давай!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Ну, бегом, так бегом…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ФЕКЛУША. Эй ты!...  Да не урони меня смотри! 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ДЕЙСТВИЕ ВТОРОЕ</w:t>
      </w:r>
    </w:p>
    <w:p>
      <w:pPr>
        <w:pStyle w:val="Normal"/>
        <w:ind w:firstLine="567"/>
        <w:jc w:val="center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Картина пятая</w:t>
      </w:r>
    </w:p>
    <w:p>
      <w:pPr>
        <w:pStyle w:val="Normal"/>
        <w:ind w:firstLine="567"/>
        <w:jc w:val="center"/>
        <w:rPr>
          <w:rFonts w:ascii="Comic Sans MS" w:hAnsi="Comic Sans MS" w:cs="Comic Sans MS"/>
          <w:i/>
          <w:i/>
          <w:sz w:val="28"/>
          <w:szCs w:val="28"/>
          <w:u w:val="single"/>
          <w:lang w:val="ru-RU"/>
        </w:rPr>
      </w:pPr>
      <w:r>
        <w:rPr>
          <w:rFonts w:cs="Comic Sans MS" w:ascii="Comic Sans MS" w:hAnsi="Comic Sans MS"/>
          <w:i/>
          <w:sz w:val="28"/>
          <w:szCs w:val="28"/>
          <w:u w:val="single"/>
          <w:lang w:val="ru-RU"/>
        </w:rPr>
        <w:t>Эпизод 15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Та же полянка. Та же елка посередине.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НАСТЕНЬКА привозит ФЕКЛУШУ в санях,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Разворачивается, ФЕКЛУША из саней падает.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А-а-а!!! Ты чё? Нарочно меня в сугроб вывалила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Вставай. Приехали.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Это чё – тут?  Подарки-то, сундуки тут раздают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Тут!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ФЕКЛУША. Получше места не нашел… А ты чё встала-то?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Может я тебя  за елочкой подожду?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Мало тебе одной шубы? Иди прочь! Хочу, чтоб всё, что у него осталося,  мне досталося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Феклуша, холодно стаёт… Может домой вернемся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Проваливай! Кому сказала!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 Дай-ка я тебя одеяльцем закутаю… Ты, когда Морозушка придет, подарочки ему  от меня передай: вот варенье земляничное, вот оладушки с яблоками… Передай обязательно, да в пояс ему от меня поклонись.  Может и пощадит он тебя…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Ага! Была нужда кланяться…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Эх… Ну, прощай, сестрица…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Comic Sans MS" w:hAnsi="Comic Sans MS" w:cs="Comic Sans MS"/>
          <w:i/>
          <w:i/>
          <w:sz w:val="28"/>
          <w:szCs w:val="28"/>
          <w:u w:val="single"/>
          <w:lang w:val="ru-RU"/>
        </w:rPr>
      </w:pPr>
      <w:r>
        <w:rPr>
          <w:rFonts w:cs="Comic Sans MS" w:ascii="Comic Sans MS" w:hAnsi="Comic Sans MS"/>
          <w:i/>
          <w:sz w:val="28"/>
          <w:szCs w:val="28"/>
          <w:u w:val="single"/>
          <w:lang w:val="ru-RU"/>
        </w:rPr>
        <w:t>Эпизод 16</w:t>
      </w:r>
    </w:p>
    <w:p>
      <w:pPr>
        <w:pStyle w:val="Normal"/>
        <w:ind w:firstLine="567"/>
        <w:jc w:val="both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ФЕКЛУША. Ушла… Так… Чего она мне тута наготовила?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Развязывает узелок, открывает банку с вареньем)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Поедим, пока этого обалдуя нет… Вкусное варенье…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ест)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Морозке, говорит, передай… Что я дура какая?...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ест)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Нет, это же сказать кому – не за что, не про что - такие подарки делать! Маменька ни за что не поверит!.. Вот наряжуся… красавица стану писаная. И замуж пойду… И получше этого Кирьяшки-красной рубашки женихи сыщутся…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встала, приплясывать начала от холода).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Ну и чё он не идет? Я ить так замерзнуть могу! Еще что ли вареньицем полакомиться… 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В это время МОРОЗКО  уже вышел на полянку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И ФЕКЛУШУ тоже уже заметил.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Это что ж за урожай опять – под той же елочкой? Ну-ка, ну-ка… То ли девица, то ли чудо-юдо огородное…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Никак он – Морозко этот! Валенки огромные, бороденка белая, будто сметаной перемазана… А глаза – злые… Ну ничего! Счас я ему устрою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А … вспомнил, где я этот портрет встречал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Эй, бородатый сугроб! Чего ты тама прячешься? А ну подь сюда! Отвечай: ты – Морозко?</w:t>
      </w:r>
    </w:p>
    <w:p>
      <w:pPr>
        <w:pStyle w:val="Normal"/>
        <w:ind w:firstLine="567"/>
        <w:rPr>
          <w:rFonts w:ascii="Comic Sans MS" w:hAnsi="Comic Sans MS" w:cs="Comic Sans MS"/>
          <w:color w:val="008000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Я-то Морозко</w:t>
      </w:r>
      <w:r>
        <w:rPr>
          <w:rFonts w:cs="Comic Sans MS" w:ascii="Comic Sans MS" w:hAnsi="Comic Sans MS"/>
          <w:color w:val="008000"/>
          <w:sz w:val="28"/>
          <w:szCs w:val="28"/>
          <w:lang w:val="ru-RU"/>
        </w:rPr>
        <w:t xml:space="preserve">. </w:t>
      </w:r>
      <w:r>
        <w:rPr>
          <w:rFonts w:cs="Comic Sans MS" w:ascii="Comic Sans MS" w:hAnsi="Comic Sans MS"/>
          <w:sz w:val="28"/>
          <w:szCs w:val="28"/>
          <w:lang w:val="ru-RU"/>
        </w:rPr>
        <w:t>А тебя Феклуньей звать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ФЕКЛУША. Чё сказал? Почем знаешь?  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МОРОЗКО. Давай-ка,  докладывай, зачем пожаловала?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Зачем-зачем… За сундуками! За подарками, каки Настьке подарил! Давай быстрей! А то холодно мне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Ишь как… А известно тебе, что   подарки мои заслужить требуется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А я заслужу! Вот счас доем и заслужу! Говори, чего делать надо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Перво-наперво угости-ка ты меня, девица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Еще чего… Это ж последний кусманчик сала был!</w:t>
      </w:r>
    </w:p>
    <w:p>
      <w:pPr>
        <w:pStyle w:val="Normal"/>
        <w:ind w:firstLine="567"/>
        <w:rPr/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МОРОЗКО.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про себя)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Жадина!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Ей) </w:t>
      </w:r>
      <w:r>
        <w:rPr>
          <w:rFonts w:cs="Comic Sans MS" w:ascii="Comic Sans MS" w:hAnsi="Comic Sans MS"/>
          <w:sz w:val="28"/>
          <w:szCs w:val="28"/>
          <w:lang w:val="ru-RU"/>
        </w:rPr>
        <w:t>А вон в том кармане чего у тебя топорщится?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Это я на обратную дорогу  оладушков оставила.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МОРОЗКО. Вон как!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про себя)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Обжора!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ФЕКЛУША. Чё мне, помереть тут возле тебя без обеда? 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МОРОЗКО.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(про себя)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. Грубиянка!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Ей). </w:t>
      </w:r>
      <w:r>
        <w:rPr>
          <w:rFonts w:cs="Comic Sans MS" w:ascii="Comic Sans MS" w:hAnsi="Comic Sans MS"/>
          <w:sz w:val="28"/>
          <w:szCs w:val="28"/>
          <w:lang w:val="ru-RU"/>
        </w:rPr>
        <w:t>Ах, бедняжка… На, держи морозкин леденец, пожуй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Не больно-то велик… И не сладкий вовсе… О-у-у! Фсе в роту шлиплоша! Ты щего мне дал, жлодей? Я ще с им, как ражговаривать штану? У- у-у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А ты помолчи! Я спрашивать стану, а ты головой только кивай. Настенька знает, что ты здесь?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ФЕКЛУША усиленно кивает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: А-а! У-у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МОРОЗКО. Так… Она мне гостинцев послала? 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ФЕКЛУША крутит головой из стороны в строну и орет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А-а, е-е…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Не поверю, что с пустыми руками ко мне отпустила! Врешь?</w:t>
      </w:r>
    </w:p>
    <w:p>
      <w:pPr>
        <w:pStyle w:val="Normal"/>
        <w:ind w:firstLine="567"/>
        <w:jc w:val="right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ФЕКЛУША крутит головой из стороны в строну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ФЕКЛУША. Э-э, ы-ы! Тьфу! Все, выковыряла! Ну…  Ты у меня  еще за энту конфету попляшешь!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Это ты у меня попляшешь, скандалистка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Я??? И не собираюся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А сундук-то с подарками заслужить собираешься?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ФЕКЛУША отчаянно кивает.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от и покажи мне, как ты петь-плясать умеешь! А не то – не видать тебе морозкиных даров!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МОРОЗКО достает свирель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Иней, вьюга и метель. Весей играй, свирель!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или на посохе своем  начинает играть.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ФЕКЛУША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(поет: полкуплета – то, что Морозко ей «диктует», а полкуплета – от себя)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Я бездельница Феклунья –</w:t>
      </w:r>
    </w:p>
    <w:p>
      <w:pPr>
        <w:pStyle w:val="Normal"/>
        <w:ind w:firstLine="567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еумеха и ворчунья! </w:t>
      </w:r>
    </w:p>
    <w:p>
      <w:pPr>
        <w:pStyle w:val="Normal"/>
        <w:ind w:firstLine="567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Кто мне в рот слова суёт?</w:t>
      </w:r>
    </w:p>
    <w:p>
      <w:pPr>
        <w:pStyle w:val="Normal"/>
        <w:ind w:firstLine="567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А-а-а, вот этот вот урод!</w:t>
      </w:r>
    </w:p>
    <w:p>
      <w:pPr>
        <w:pStyle w:val="Normal"/>
        <w:ind w:firstLine="567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</w:t>
      </w:r>
      <w:r>
        <w:rPr>
          <w:rFonts w:cs="Comic Sans MS" w:ascii="Comic Sans MS" w:hAnsi="Comic Sans MS"/>
          <w:sz w:val="28"/>
          <w:szCs w:val="28"/>
          <w:lang w:val="ru-RU"/>
        </w:rPr>
        <w:t>Я противная Феклушка –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                                   </w:t>
      </w:r>
      <w:r>
        <w:rPr>
          <w:rFonts w:cs="Comic Sans MS" w:ascii="Comic Sans MS" w:hAnsi="Comic Sans MS"/>
          <w:sz w:val="28"/>
          <w:szCs w:val="28"/>
          <w:lang w:val="ru-RU"/>
        </w:rPr>
        <w:t>Скандалистка и толстушка!</w:t>
      </w:r>
    </w:p>
    <w:p>
      <w:pPr>
        <w:pStyle w:val="Normal"/>
        <w:ind w:firstLine="567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Это что мой рот поёт?</w:t>
      </w:r>
    </w:p>
    <w:p>
      <w:pPr>
        <w:pStyle w:val="Normal"/>
        <w:ind w:firstLine="567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ерестань играть, урод!</w:t>
      </w:r>
    </w:p>
    <w:p>
      <w:pPr>
        <w:pStyle w:val="Normal"/>
        <w:ind w:firstLine="567"/>
        <w:jc w:val="right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Я крикливая Феклуха,</w:t>
      </w:r>
    </w:p>
    <w:p>
      <w:pPr>
        <w:pStyle w:val="Normal"/>
        <w:ind w:firstLine="567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Злая, как Яга-старуха!</w:t>
      </w:r>
    </w:p>
    <w:p>
      <w:pPr>
        <w:pStyle w:val="Normal"/>
        <w:ind w:firstLine="567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Замолчи, мой глупый рот,</w:t>
      </w:r>
    </w:p>
    <w:p>
      <w:pPr>
        <w:pStyle w:val="Normal"/>
        <w:ind w:firstLine="567"/>
        <w:jc w:val="center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ощади меня, урод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ерестань играть, кочерыжка! Сил моих нету больше! Остановиться не могу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Перестал играть МОРОЗКО.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И шмякнулась ФЕКЛУША – не от усталости, 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а так – по привычке.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Ну, вот и поплясали, вот и повеселились…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Повеселились тебе… Все что ли? Кончились мучения мои?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Вставай, кончились!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А шуба где?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А ты всё еще ждешь подарков от Морозки-урода?</w:t>
      </w:r>
    </w:p>
    <w:p>
      <w:pPr>
        <w:pStyle w:val="Normal"/>
        <w:ind w:firstLine="567"/>
        <w:jc w:val="both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ФЕКЛУША. Ты чё – сбрендил? Думаешь я тебе за здорово живешь тут плясала и мерзла? Шубу давай! Сундук давай! Все давай!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(И давай его трепать за полы шубы. А он – не шелохнется).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Ух ты… Пуговка отскочила… Надо же… Не хочешь в пустых санях возвращаться, придется пришивать… Вот тебе иголочка, вот ниточка…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Да я ж сроду  иголки в руках не держала!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Худо дело, белоручка… Не видать тебе сундука!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Погодь, Морозко! Дай, попробую.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Попробуй, девица!</w:t>
      </w:r>
    </w:p>
    <w:p>
      <w:pPr>
        <w:pStyle w:val="Normal"/>
        <w:ind w:firstLine="567"/>
        <w:jc w:val="both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ФЕКЛУША. Навязался на мою голову…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пробует вдеть нитку в иголку). </w:t>
      </w:r>
      <w:r>
        <w:rPr>
          <w:rFonts w:cs="Comic Sans MS" w:ascii="Comic Sans MS" w:hAnsi="Comic Sans MS"/>
          <w:sz w:val="28"/>
          <w:szCs w:val="28"/>
          <w:lang w:val="ru-RU"/>
        </w:rPr>
        <w:t>Не суется чё-то… Да разве на таком морозе, да в варежках железку энту удержишь?</w:t>
      </w:r>
    </w:p>
    <w:p>
      <w:pPr>
        <w:pStyle w:val="Normal"/>
        <w:ind w:firstLine="567"/>
        <w:jc w:val="both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МОРОЗКО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Вдернул нитку в иголку). </w:t>
      </w:r>
      <w:r>
        <w:rPr>
          <w:rFonts w:cs="Comic Sans MS" w:ascii="Comic Sans MS" w:hAnsi="Comic Sans MS"/>
          <w:sz w:val="28"/>
          <w:szCs w:val="28"/>
          <w:lang w:val="ru-RU"/>
        </w:rPr>
        <w:t>Эх ты! На!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О! счас пришпандорю! Чихнуть не успеешь! А сундук дашь?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Я ж обещал! Заслужишь – дам!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Ну, смотри у меня… А два дашь?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Не торгуйся, тут тебе не на базаре! … Э-э-э…  ты поосторожней! Ты ж меня насквозь проколешь!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Сам виноват! В таку стужу хоть кто бы тебя в пузо  ткнул! Пальчики не слушаются!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Эх ты, Феклунья! Отдай-ка иголку!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Ага! А давай меняться: я тебе иголку, ты мне – сундук с добром!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Не дам!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Это еще почему?</w:t>
      </w:r>
    </w:p>
    <w:p>
      <w:pPr>
        <w:pStyle w:val="Normal"/>
        <w:ind w:firstLine="567"/>
        <w:jc w:val="both"/>
        <w:rPr>
          <w:rFonts w:ascii="Comic Sans MS" w:hAnsi="Comic Sans MS" w:cs="Comic Sans MS"/>
          <w:color w:val="008000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А потому что Морозко -  я! Хочу – подарки раздаю добрым людям. А хочу - заморожу!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Только попробуй!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МОРОЗКО. Я еще вьюгу да метелицу позову, пускай тебя на своей карусели покатают! Эй, пурга-метелица, позабавьтесь с девицей! 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Начинает морозить, 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крутит ФЕКЛУШУ за шиворот.  </w:t>
      </w:r>
    </w:p>
    <w:p>
      <w:pPr>
        <w:pStyle w:val="Normal"/>
        <w:ind w:firstLine="567"/>
        <w:jc w:val="right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Ветер дует, вьюга завывает…</w:t>
      </w:r>
    </w:p>
    <w:p>
      <w:pPr>
        <w:pStyle w:val="Normal"/>
        <w:ind w:firstLine="567"/>
        <w:jc w:val="both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МОРОЗКО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отпустил Феклушу, она отлетела в сторону). </w:t>
      </w:r>
      <w:r>
        <w:rPr>
          <w:rFonts w:cs="Comic Sans MS" w:ascii="Comic Sans MS" w:hAnsi="Comic Sans MS"/>
          <w:sz w:val="28"/>
          <w:szCs w:val="28"/>
          <w:lang w:val="ru-RU"/>
        </w:rPr>
        <w:t>Ну что, тепло ли тебе, девица, тепло ли тебе, милая?</w:t>
      </w:r>
    </w:p>
    <w:p>
      <w:pPr>
        <w:pStyle w:val="Normal"/>
        <w:ind w:firstLine="567"/>
        <w:jc w:val="both"/>
        <w:rPr>
          <w:rFonts w:ascii="Comic Sans MS" w:hAnsi="Comic Sans MS" w:cs="Comic Sans MS"/>
          <w:color w:val="FF0000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ФЕКЛУША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(сразу на него в атаку пошла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). Ах ты, ледяная кочерыжка! Я тебе покажу «тепло», я тебе покажу «заморожу»! 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МОРОЗКО. Ай, разбушевалась! 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ФЕКЛУША. Ты меня еще попомнишь! Я еще маменьке нажалуюсь! А ну, давай сундук, пока живой! 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Ой, напугала!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Злато-серебро давай! Платья принцесские! Украшения! Да я тебе всю бороду повыщипываю…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Эх, уговорила!  Сейчас будет тебе злато-серебро! Получай! Ну-ка, вьюга и пурга,  ледяной сундук сюда!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МОРОЗКО взмахивает рукой, опускается сундук…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То-то же! В точности такой, как у Настьки?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ОРОЗКО. Сама видишь!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Ну и чё стоишь? Топай давай отсюдова!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МОРОЗКО. Это ты топай быстрее, а то драгоценности мои не успеешь до дома довезти… </w:t>
      </w:r>
    </w:p>
    <w:p>
      <w:pPr>
        <w:pStyle w:val="Normal"/>
        <w:ind w:firstLine="567"/>
        <w:jc w:val="both"/>
        <w:rPr/>
      </w:pPr>
      <w:r>
        <w:rPr>
          <w:rFonts w:cs="Comic Sans MS" w:ascii="Comic Sans MS" w:hAnsi="Comic Sans MS"/>
          <w:sz w:val="28"/>
          <w:szCs w:val="28"/>
          <w:lang w:val="ru-RU"/>
        </w:rPr>
        <w:t>ФЕКЛУША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 (повезла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саночки, ворчит про себя).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 Чё бормочет? Все мозги свои уж сморозил, видать…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      </w:t>
      </w:r>
      <w:r>
        <w:rPr>
          <w:rFonts w:cs="Comic Sans MS" w:ascii="Comic Sans MS" w:hAnsi="Comic Sans MS"/>
          <w:sz w:val="28"/>
          <w:szCs w:val="28"/>
          <w:lang w:val="ru-RU"/>
        </w:rPr>
        <w:t>МОРОЗКО. Хотел Настеньке поклон послать, так не передаст ведь, чучело!</w:t>
      </w:r>
    </w:p>
    <w:p>
      <w:pPr>
        <w:pStyle w:val="Normal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Махнул рукой и ушел</w:t>
      </w:r>
    </w:p>
    <w:p>
      <w:pPr>
        <w:pStyle w:val="Normal"/>
        <w:ind w:firstLine="567"/>
        <w:jc w:val="right"/>
        <w:rPr/>
      </w:pPr>
      <w:r>
        <w:rPr>
          <w:rFonts w:cs="Comic Sans MS" w:ascii="Comic Sans MS" w:hAnsi="Comic Sans MS"/>
          <w:i/>
          <w:sz w:val="28"/>
          <w:szCs w:val="28"/>
          <w:lang w:val="ru-RU"/>
        </w:rPr>
        <w:t>Слышен голос КИРИЛЛА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szCs w:val="28"/>
          <w:u w:val="single"/>
          <w:lang w:val="ru-RU"/>
        </w:rPr>
      </w:pPr>
      <w:r>
        <w:rPr>
          <w:rFonts w:cs="Comic Sans MS" w:ascii="Comic Sans MS" w:hAnsi="Comic Sans MS"/>
          <w:i/>
          <w:sz w:val="28"/>
          <w:szCs w:val="28"/>
          <w:u w:val="single"/>
          <w:lang w:val="ru-RU"/>
        </w:rPr>
        <w:t>Эпизод 17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      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ГОЛОС КИРИЛЛА. Э-ге-ге-ге! Настенька-а-а-а!                                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 </w:t>
      </w:r>
      <w:r>
        <w:rPr>
          <w:rFonts w:cs="Comic Sans MS" w:ascii="Comic Sans MS" w:hAnsi="Comic Sans MS"/>
          <w:sz w:val="28"/>
          <w:szCs w:val="28"/>
          <w:lang w:val="ru-RU"/>
        </w:rPr>
        <w:t>ФЕКЛУША. Спрятать надо сундук-то…</w:t>
      </w:r>
    </w:p>
    <w:p>
      <w:pPr>
        <w:pStyle w:val="Normal"/>
        <w:ind w:firstLine="567"/>
        <w:jc w:val="right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Бросается на сундучок, закрывает его собой. </w:t>
      </w:r>
    </w:p>
    <w:p>
      <w:pPr>
        <w:pStyle w:val="Normal"/>
        <w:ind w:firstLine="567"/>
        <w:jc w:val="both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ГОЛОС КИРИЛЛА. Нет, нынче уж, видно не найти. Надо завтра с утра с мужиками собраться!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ФЕКЛУША. Кирьяшкин голос… Кирьяшка!                                         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КИРИЛЛ. Феклунья? Ты что, тоже Настеньку ищешь?</w:t>
      </w:r>
    </w:p>
    <w:p>
      <w:pPr>
        <w:pStyle w:val="Normal"/>
        <w:ind w:firstLine="567"/>
        <w:jc w:val="right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Сползает с сундука, падает, вскакивает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Придумал! Чё её искать-то! Дома она уж давно!</w:t>
      </w:r>
    </w:p>
    <w:p>
      <w:pPr>
        <w:pStyle w:val="Normal"/>
        <w:ind w:firstLine="567"/>
        <w:jc w:val="both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КИРИЛЛ. Врешь опять?! 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ФЕКЛУША. А вот ты свези меня домой, сам увидишь! </w:t>
      </w:r>
    </w:p>
    <w:p>
      <w:pPr>
        <w:pStyle w:val="Normal"/>
        <w:ind w:firstLine="567"/>
        <w:jc w:val="both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. Ну. Если правда… я тебе за такое известие… Хочешь, леденец дам?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Не-е-ет! Не хочу!!!</w:t>
      </w:r>
    </w:p>
    <w:p>
      <w:pPr>
        <w:pStyle w:val="Normal"/>
        <w:ind w:firstLine="567"/>
        <w:jc w:val="both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. Да не ори ты! Разинула рот шире ворот! Садись! Не бросать же тебя волкам на потеху!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Феклуша на сани пристраивается, сундук на коленки взяла.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ru-RU"/>
        </w:rPr>
        <w:t>А чего ты приплелась-то сюда?</w:t>
      </w:r>
    </w:p>
    <w:p>
      <w:pPr>
        <w:pStyle w:val="Normal"/>
        <w:ind w:firstLine="567"/>
        <w:jc w:val="both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ФЕКЛУША. За приданым! За подарками! Гляди!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(Открывает сундук)</w:t>
      </w:r>
    </w:p>
    <w:p>
      <w:pPr>
        <w:pStyle w:val="Normal"/>
        <w:ind w:firstLine="567"/>
        <w:jc w:val="both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. Ух ты! Клад что ли сыскала с бриллиантами?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Клад-не клад… А ты не рад?</w:t>
      </w:r>
    </w:p>
    <w:p>
      <w:pPr>
        <w:pStyle w:val="Normal"/>
        <w:ind w:firstLine="567"/>
        <w:jc w:val="both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. А чего мне радоваться? Богатство-то твоё.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Захочешь – твоё будет! Соглашаюся за тебя замуж пойти!</w:t>
      </w:r>
    </w:p>
    <w:p>
      <w:pPr>
        <w:pStyle w:val="Normal"/>
        <w:ind w:firstLine="567"/>
        <w:jc w:val="right"/>
        <w:rPr/>
      </w:pPr>
      <w:r>
        <w:rPr>
          <w:rFonts w:cs="Comic Sans MS" w:ascii="Comic Sans MS" w:hAnsi="Comic Sans MS"/>
          <w:i/>
          <w:sz w:val="28"/>
          <w:szCs w:val="28"/>
          <w:lang w:val="ru-RU"/>
        </w:rPr>
        <w:t>КИРИЛЛ везет сани.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. Да я, вроде, тебя не звал…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А ты позови! Видишь, какие у меня глаза большие да красивые…</w:t>
      </w:r>
    </w:p>
    <w:p>
      <w:pPr>
        <w:pStyle w:val="Normal"/>
        <w:ind w:firstLine="567"/>
        <w:jc w:val="both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. Только глупые…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ФЕКЛУША. Да ну тебя! Знаешь, у меня коса какая – черная да длинная…</w:t>
      </w:r>
    </w:p>
    <w:p>
      <w:pPr>
        <w:pStyle w:val="Normal"/>
        <w:ind w:firstLine="567"/>
        <w:jc w:val="both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КИРИЛЛ. А знаешь, пословицу: волос долог, да ум короток… </w:t>
      </w:r>
    </w:p>
    <w:p>
      <w:pPr>
        <w:pStyle w:val="Normal"/>
        <w:ind w:firstLine="567"/>
        <w:jc w:val="both"/>
        <w:rPr/>
      </w:pPr>
      <w:r>
        <w:rPr>
          <w:rFonts w:cs="Comic Sans MS" w:ascii="Comic Sans MS" w:hAnsi="Comic Sans MS"/>
          <w:sz w:val="28"/>
          <w:szCs w:val="28"/>
          <w:lang w:val="ru-RU"/>
        </w:rPr>
        <w:t>ФЕКЛУША. Ну, Кирьяшка! Погляди, какая я красивая на лицо…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ru-RU"/>
        </w:rPr>
        <w:t>КИРИЛЛ. Красота, Феклунья, не на лице нарисована, а в душе. А у тебя ее нету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ФЕКЛУША. Зато у меня вона чё есть! Давай ехай быстрее, не здеся же ночевать! Ну! 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Картина шестая</w:t>
      </w:r>
    </w:p>
    <w:p>
      <w:pPr>
        <w:pStyle w:val="Normal"/>
        <w:ind w:firstLine="567"/>
        <w:jc w:val="center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Comic Sans MS" w:hAnsi="Comic Sans MS" w:cs="Comic Sans MS"/>
          <w:i/>
          <w:i/>
          <w:sz w:val="28"/>
          <w:szCs w:val="28"/>
          <w:u w:val="single"/>
          <w:lang w:val="ru-RU"/>
        </w:rPr>
      </w:pPr>
      <w:r>
        <w:rPr>
          <w:rFonts w:cs="Comic Sans MS" w:ascii="Comic Sans MS" w:hAnsi="Comic Sans MS"/>
          <w:i/>
          <w:sz w:val="28"/>
          <w:szCs w:val="28"/>
          <w:u w:val="single"/>
          <w:lang w:val="ru-RU"/>
        </w:rPr>
        <w:t>Эпизод 18</w:t>
      </w:r>
    </w:p>
    <w:p>
      <w:pPr>
        <w:pStyle w:val="Normal"/>
        <w:ind w:firstLine="567"/>
        <w:jc w:val="right"/>
        <w:rPr/>
      </w:pPr>
      <w:r>
        <w:rPr>
          <w:rFonts w:cs="Comic Sans MS" w:ascii="Comic Sans MS" w:hAnsi="Comic Sans MS"/>
          <w:i/>
          <w:sz w:val="28"/>
          <w:szCs w:val="28"/>
          <w:lang w:val="ru-RU"/>
        </w:rPr>
        <w:t>КИРИЛЛ привозит ФЕКЛУШУ во двор.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КИРИЛЛ. Все! Выгружайся, приехали!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Кричит). </w:t>
      </w:r>
      <w:r>
        <w:rPr>
          <w:rFonts w:cs="Comic Sans MS" w:ascii="Comic Sans MS" w:hAnsi="Comic Sans MS"/>
          <w:sz w:val="28"/>
          <w:szCs w:val="28"/>
          <w:lang w:val="ru-RU"/>
        </w:rPr>
        <w:t>Настенька! Ненаглядная моя!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(Выбегает из избы и к нему в объятья</w:t>
      </w:r>
      <w:r>
        <w:rPr>
          <w:rFonts w:cs="Comic Sans MS" w:ascii="Comic Sans MS" w:hAnsi="Comic Sans MS"/>
          <w:sz w:val="28"/>
          <w:szCs w:val="28"/>
          <w:lang w:val="ru-RU"/>
        </w:rPr>
        <w:t>). Кириллушка!</w:t>
      </w:r>
      <w:r>
        <w:rPr>
          <w:rFonts w:cs="Comic Sans MS" w:ascii="Comic Sans MS" w:hAnsi="Comic Sans MS"/>
          <w:color w:val="FF0000"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ru-RU"/>
        </w:rPr>
        <w:t>Как же мы с тобой давно не видались!</w:t>
      </w:r>
    </w:p>
    <w:p>
      <w:pPr>
        <w:pStyle w:val="Normal"/>
        <w:ind w:firstLine="567"/>
        <w:jc w:val="both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. Я вес лес исходил… Тебя разыскивал… Уж надежду потерял! А ты дома!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Надежду терять никогда не стоит!</w:t>
      </w:r>
    </w:p>
    <w:p>
      <w:pPr>
        <w:pStyle w:val="Normal"/>
        <w:ind w:firstLine="567"/>
        <w:jc w:val="both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ФЕКЛУША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(демонстративно свой сундук открыла и победно в стронку отошла)</w:t>
      </w:r>
      <w:r>
        <w:rPr>
          <w:rFonts w:cs="Comic Sans MS" w:ascii="Comic Sans MS" w:hAnsi="Comic Sans MS"/>
          <w:sz w:val="28"/>
          <w:szCs w:val="28"/>
          <w:lang w:val="ru-RU"/>
        </w:rPr>
        <w:t>. Ну, гляди! Я теперь почище тебя невеста!</w:t>
      </w:r>
    </w:p>
    <w:p>
      <w:pPr>
        <w:pStyle w:val="Normal"/>
        <w:ind w:firstLine="567"/>
        <w:jc w:val="both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(сундучок увидала).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. Ай, да Морозушко! Я ж говорила тебе, Феклуша: он добрый! И тебе подарочка не пожалел! 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НАСТЕНЬКА заглядывает в сундук,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Достает оттуда  большую сосульку, а из той вода течет…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. А чего это у тебя из сундучка водица капает???  Ну-ка отойди, не то опять валенки промочишь…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Ой… это же феклушино богатство  растаяло… ледяное оно было… 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ФЕКЛУША. А-а-а! У-у-у!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(Бросается на сундук).</w:t>
      </w:r>
      <w:r>
        <w:rPr>
          <w:rFonts w:cs="Comic Sans MS" w:ascii="Comic Sans MS" w:hAnsi="Comic Sans MS"/>
          <w:i/>
          <w:color w:val="FF0000"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ru-RU"/>
        </w:rPr>
        <w:t>Полный сундук воды простой…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КИРИЛЛ. Чё заслужила, то и получила… 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ФЕКЛУША.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ru-RU"/>
        </w:rPr>
        <w:t>Ах так…. Так, да? Ну, он меня попомнит! Я ему за такое подношение так отомщу… Ну, я ему пуговку-то пришью!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i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ФЕКЛУША убегает со двора.</w:t>
      </w:r>
    </w:p>
    <w:p>
      <w:pPr>
        <w:pStyle w:val="Normal"/>
        <w:ind w:firstLine="567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КИРИЛЛ. Пойдем и мы, Настенька! Обещаю: мы и батюшку твоего отсюда заберем! Больше вам  тут  делать нечего! 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Погоди Кириллушка, я приданое своё возьму!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Заскочила в избу 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КИРИЛЛ. Так ты ж говорила… не даст тебе мачеха ничего… </w:t>
      </w:r>
    </w:p>
    <w:p>
      <w:pPr>
        <w:pStyle w:val="Normal"/>
        <w:ind w:firstLine="567"/>
        <w:jc w:val="right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и выходит с сундучком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А она тут ни при чем…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</w:r>
    </w:p>
    <w:p>
      <w:pPr>
        <w:pStyle w:val="Normal"/>
        <w:ind w:firstLine="567"/>
        <w:jc w:val="right"/>
        <w:rPr/>
      </w:pPr>
      <w:r>
        <w:rPr>
          <w:rFonts w:cs="Comic Sans MS" w:ascii="Comic Sans MS" w:hAnsi="Comic Sans MS"/>
          <w:i/>
          <w:sz w:val="28"/>
          <w:szCs w:val="28"/>
          <w:lang w:val="ru-RU"/>
        </w:rPr>
        <w:t>Раскрывает сундучок перед Кириллом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. А…Ледяное богатство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Нет, мне Морозко подарил  настоящее!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КИРИЛЛ. Настенька, да мы ж с тобой теперь богаче барина нашего будем!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Давай мы, лучше, счастливее нашего барина будем! Ведь счастье-то дороже богатства…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Достает из сундука  букет подснежников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. И то правда! Ай, Морозко! Как же ему спасибо сказать, невеста ты моя драгоценная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А ты прямо вот так повернись… поклонись ему и скажи, все что хочется. У него волшебное зеркало есть, он нас в него и увидит!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КИРИЛЛ. Славно!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(повернулся, как Настенька показала).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 Хоть и не знаю я тебя, Морозко, но поклон тебе низкий!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Кланяется).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И от меня поклон, Морозушка!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 xml:space="preserve">(Кланяется).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. Ты нам с Настенькой, как отец родной: дары такие щедрые преподнес, что мы теперь никогда нужды знать не будем! А главное, красавицу мою спас, не обидел!</w:t>
      </w:r>
    </w:p>
    <w:p>
      <w:pPr>
        <w:pStyle w:val="Normal"/>
        <w:ind w:firstLine="567"/>
        <w:jc w:val="right"/>
        <w:rPr>
          <w:rFonts w:ascii="Comic Sans MS" w:hAnsi="Comic Sans MS" w:cs="Comic Sans MS"/>
          <w:i/>
          <w:i/>
          <w:sz w:val="28"/>
          <w:szCs w:val="28"/>
          <w:lang w:val="ru-RU"/>
        </w:rPr>
      </w:pPr>
      <w:r>
        <w:rPr>
          <w:rFonts w:cs="Comic Sans MS" w:ascii="Comic Sans MS" w:hAnsi="Comic Sans MS"/>
          <w:i/>
          <w:sz w:val="28"/>
          <w:szCs w:val="28"/>
          <w:lang w:val="ru-RU"/>
        </w:rPr>
        <w:t>Пошел снежок.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НАСТЕНЬКА. Вижу: услышал ты  нас, Морозко! 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КИРИЛЛ. Пожалуй на свадьбу к нам! Рад буду познакомиться! 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Кириллушка, а как же мы с тобой рябинку-то нашу здесь оставим?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КИРИЛЛ. А мы ее весной, Настенька, пересадим в наш двор возле нового терема! 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СТЕНЬКА. Согласна!</w:t>
      </w:r>
    </w:p>
    <w:p>
      <w:pPr>
        <w:pStyle w:val="Normal"/>
        <w:ind w:firstLine="567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ind w:firstLine="567"/>
        <w:rPr>
          <w:rFonts w:ascii="Comic Sans MS" w:hAnsi="Comic Sans MS" w:cs="Comic Sans MS"/>
          <w:i/>
          <w:i/>
          <w:color w:val="FF0000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color w:val="FF0000"/>
          <w:sz w:val="28"/>
          <w:szCs w:val="28"/>
          <w:lang w:val="ru-RU"/>
        </w:rPr>
        <w:t xml:space="preserve">                       </w:t>
      </w:r>
      <w:r>
        <w:rPr>
          <w:rFonts w:cs="Comic Sans MS" w:ascii="Comic Sans MS" w:hAnsi="Comic Sans MS"/>
          <w:i/>
          <w:sz w:val="28"/>
          <w:szCs w:val="28"/>
          <w:lang w:val="ru-RU"/>
        </w:rPr>
        <w:t>Песня Кирилла и Настеньки</w:t>
      </w:r>
    </w:p>
    <w:p>
      <w:pPr>
        <w:pStyle w:val="Normal"/>
        <w:ind w:firstLine="1985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дел колечко жених невесте,</w:t>
      </w:r>
    </w:p>
    <w:p>
      <w:pPr>
        <w:pStyle w:val="Normal"/>
        <w:ind w:firstLine="1985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Теперь  навеки  мы будем вместе.</w:t>
      </w:r>
    </w:p>
    <w:p>
      <w:pPr>
        <w:pStyle w:val="Normal"/>
        <w:ind w:firstLine="1985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Любовь и  вера -  всё в нашей власти!</w:t>
      </w:r>
    </w:p>
    <w:p>
      <w:pPr>
        <w:pStyle w:val="Normal"/>
        <w:ind w:firstLine="1985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Друг друга любят Кирилл и Настя.</w:t>
      </w:r>
    </w:p>
    <w:p>
      <w:pPr>
        <w:pStyle w:val="Normal"/>
        <w:ind w:firstLine="1985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ind w:firstLine="1985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Об этом дне мы  давно мечтали,</w:t>
      </w:r>
    </w:p>
    <w:p>
      <w:pPr>
        <w:pStyle w:val="Normal"/>
        <w:ind w:firstLine="1985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Во сне мы часто его видали.</w:t>
      </w:r>
    </w:p>
    <w:p>
      <w:pPr>
        <w:pStyle w:val="Normal"/>
        <w:ind w:firstLine="1985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Ушли печали, ушли напасти,</w:t>
      </w:r>
    </w:p>
    <w:p>
      <w:pPr>
        <w:pStyle w:val="Normal"/>
        <w:ind w:firstLine="1985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Поют и пляшут Кирилл и Настя!</w:t>
      </w:r>
    </w:p>
    <w:p>
      <w:pPr>
        <w:pStyle w:val="Normal"/>
        <w:ind w:firstLine="1985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ind w:firstLine="1985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Пусть чудо с вами не расстается,</w:t>
      </w:r>
    </w:p>
    <w:p>
      <w:pPr>
        <w:pStyle w:val="Normal"/>
        <w:ind w:firstLine="1985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На радость людям пусть вам живется.</w:t>
      </w:r>
    </w:p>
    <w:p>
      <w:pPr>
        <w:pStyle w:val="Normal"/>
        <w:ind w:firstLine="1985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>Мы  всем на свете желаем счастья!</w:t>
      </w:r>
    </w:p>
    <w:p>
      <w:pPr>
        <w:pStyle w:val="Normal"/>
        <w:ind w:firstLine="1985"/>
        <w:rPr/>
      </w:pPr>
      <w:r>
        <w:rPr>
          <w:rFonts w:cs="Comic Sans MS" w:ascii="Comic Sans MS" w:hAnsi="Comic Sans MS"/>
          <w:sz w:val="28"/>
          <w:szCs w:val="28"/>
          <w:lang w:val="ru-RU"/>
        </w:rPr>
        <w:t>Кирилл и Настя. Кирилл и Настя!</w:t>
      </w:r>
    </w:p>
    <w:p>
      <w:pPr>
        <w:pStyle w:val="Normal"/>
        <w:ind w:firstLine="1985"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jc w:val="right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</w:t>
      </w:r>
      <w:r>
        <w:rPr>
          <w:rFonts w:cs="Comic Sans MS" w:ascii="Comic Sans MS" w:hAnsi="Comic Sans MS"/>
          <w:sz w:val="28"/>
        </w:rPr>
        <w:t>Автор</w:t>
      </w:r>
    </w:p>
    <w:p>
      <w:pPr>
        <w:pStyle w:val="Normal"/>
        <w:jc w:val="righ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Черепова Ольга Павловна</w:t>
      </w:r>
    </w:p>
    <w:p>
      <w:pPr>
        <w:pStyle w:val="Normal"/>
        <w:jc w:val="right"/>
        <w:rPr>
          <w:sz w:val="28"/>
          <w:lang w:val="ru-RU"/>
        </w:rPr>
      </w:pPr>
      <w:r>
        <w:rPr>
          <w:rFonts w:cs="Comic Sans MS" w:ascii="Comic Sans MS" w:hAnsi="Comic Sans MS"/>
          <w:sz w:val="28"/>
          <w:lang w:val="en-US"/>
        </w:rPr>
        <w:t>E</w:t>
      </w:r>
      <w:r>
        <w:rPr>
          <w:rFonts w:cs="Comic Sans MS" w:ascii="Comic Sans MS" w:hAnsi="Comic Sans MS"/>
          <w:sz w:val="28"/>
          <w:lang w:val="ru-RU"/>
        </w:rPr>
        <w:t>-</w:t>
      </w:r>
      <w:r>
        <w:rPr>
          <w:rFonts w:cs="Comic Sans MS" w:ascii="Comic Sans MS" w:hAnsi="Comic Sans MS"/>
          <w:sz w:val="28"/>
          <w:lang w:val="en-US"/>
        </w:rPr>
        <w:t>mail</w:t>
      </w:r>
      <w:r>
        <w:rPr>
          <w:rFonts w:cs="Comic Sans MS" w:ascii="Comic Sans MS" w:hAnsi="Comic Sans MS"/>
          <w:sz w:val="28"/>
          <w:lang w:val="ru-RU"/>
        </w:rPr>
        <w:t>:</w:t>
      </w:r>
      <w:r>
        <w:rPr>
          <w:sz w:val="28"/>
          <w:lang w:val="ru-RU"/>
        </w:rPr>
        <w:t xml:space="preserve"> </w:t>
      </w:r>
      <w:hyperlink r:id="rId2">
        <w:r>
          <w:rPr>
            <w:rStyle w:val="InternetLink"/>
            <w:sz w:val="28"/>
          </w:rPr>
          <w:t>с</w:t>
        </w:r>
        <w:r>
          <w:rPr>
            <w:rStyle w:val="InternetLink"/>
            <w:sz w:val="28"/>
            <w:lang w:val="en-US"/>
          </w:rPr>
          <w:t>hop</w:t>
        </w:r>
        <w:r>
          <w:rPr>
            <w:rStyle w:val="InternetLink"/>
            <w:sz w:val="28"/>
            <w:lang w:val="ru-RU"/>
          </w:rPr>
          <w:t>-</w:t>
        </w:r>
        <w:r>
          <w:rPr>
            <w:rStyle w:val="InternetLink"/>
            <w:sz w:val="28"/>
            <w:lang w:val="en-US"/>
          </w:rPr>
          <w:t>nt</w:t>
        </w:r>
        <w:r>
          <w:rPr>
            <w:rStyle w:val="InternetLink"/>
            <w:sz w:val="28"/>
            <w:lang w:val="ru-RU"/>
          </w:rPr>
          <w:t>@</w:t>
        </w:r>
        <w:r>
          <w:rPr>
            <w:rStyle w:val="InternetLink"/>
            <w:sz w:val="28"/>
            <w:lang w:val="en-US"/>
          </w:rPr>
          <w:t>rambler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</w:p>
    <w:p>
      <w:pPr>
        <w:pStyle w:val="Heading"/>
        <w:jc w:val="right"/>
        <w:rPr>
          <w:color w:val="800000"/>
        </w:rPr>
      </w:pPr>
      <w:r>
        <w:rPr>
          <w:color w:val="800000"/>
        </w:rPr>
        <w:t xml:space="preserve"> </w:t>
      </w:r>
      <w:hyperlink r:id="rId3">
        <w:r>
          <w:rPr>
            <w:rStyle w:val="InternetLink"/>
            <w:lang w:val="en-US"/>
          </w:rPr>
          <w:t>ramp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agi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Heading"/>
        <w:jc w:val="right"/>
        <w:rPr/>
      </w:pPr>
      <w:r>
        <w:rPr>
          <w:rFonts w:cs="Comic Sans MS" w:ascii="Comic Sans MS" w:hAnsi="Comic Sans MS"/>
          <w:color w:val="000000"/>
        </w:rPr>
        <w:t>Телефоны: 8</w:t>
      </w:r>
      <w:r>
        <w:rPr>
          <w:rFonts w:cs="Comic Sans MS" w:ascii="Comic Sans MS" w:hAnsi="Comic Sans MS"/>
          <w:color w:val="000000"/>
          <w:lang w:val="en-US"/>
        </w:rPr>
        <w:t> </w:t>
      </w:r>
      <w:r>
        <w:rPr>
          <w:rFonts w:cs="Comic Sans MS" w:ascii="Comic Sans MS" w:hAnsi="Comic Sans MS"/>
          <w:color w:val="000000"/>
        </w:rPr>
        <w:t>961</w:t>
      </w:r>
      <w:r>
        <w:rPr>
          <w:rFonts w:cs="Comic Sans MS" w:ascii="Comic Sans MS" w:hAnsi="Comic Sans MS"/>
          <w:color w:val="000000"/>
          <w:lang w:val="en-US"/>
        </w:rPr>
        <w:t> </w:t>
      </w:r>
      <w:r>
        <w:rPr>
          <w:rFonts w:cs="Comic Sans MS" w:ascii="Comic Sans MS" w:hAnsi="Comic Sans MS"/>
          <w:color w:val="000000"/>
        </w:rPr>
        <w:t>770 31 20</w:t>
      </w:r>
    </w:p>
    <w:p>
      <w:pPr>
        <w:pStyle w:val="Heading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8 950 20 60 244</w:t>
      </w:r>
    </w:p>
    <w:p>
      <w:pPr>
        <w:pStyle w:val="Heading"/>
        <w:jc w:val="left"/>
        <w:rPr>
          <w:rFonts w:ascii="Comic Sans MS" w:hAnsi="Comic Sans MS" w:eastAsia="Comic Sans MS" w:cs="Comic Sans MS"/>
          <w:color w:val="800000"/>
          <w:lang w:val="en-US"/>
        </w:rPr>
      </w:pPr>
      <w:r>
        <w:rPr>
          <w:rFonts w:eastAsia="Comic Sans MS" w:cs="Comic Sans MS" w:ascii="Comic Sans MS" w:hAnsi="Comic Sans MS"/>
          <w:color w:val="800000"/>
          <w:lang w:val="en-US"/>
        </w:rPr>
        <w:t xml:space="preserve"> </w:t>
      </w:r>
    </w:p>
    <w:p>
      <w:pPr>
        <w:pStyle w:val="Normal"/>
        <w:ind w:left="4253" w:hanging="0"/>
        <w:rPr>
          <w:rFonts w:ascii="Comic Sans MS" w:hAnsi="Comic Sans MS" w:cs="Comic Sans MS"/>
          <w:color w:val="800000"/>
          <w:sz w:val="28"/>
          <w:szCs w:val="28"/>
          <w:lang w:val="ru-RU"/>
        </w:rPr>
      </w:pPr>
      <w:r>
        <w:rPr>
          <w:rFonts w:cs="Comic Sans MS" w:ascii="Comic Sans MS" w:hAnsi="Comic Sans MS"/>
          <w:color w:val="800000"/>
          <w:sz w:val="28"/>
          <w:szCs w:val="28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rFonts w:cs="Comic Sans MS" w:ascii="Comic Sans MS" w:hAnsi="Comic Sans MS"/>
        <w:b/>
        <w:color w:val="0070C0"/>
        <w:lang w:val="ru-RU"/>
      </w:rPr>
      <w:t>О.Черепова. «Морозко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i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lang w:val="fr-FR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hop-nt@rambler.ru" TargetMode="External"/><Relationship Id="rId3" Type="http://schemas.openxmlformats.org/officeDocument/2006/relationships/hyperlink" Target="mailto:rampa-tagil@rambler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9:03:00Z</dcterms:created>
  <dc:creator>Черепова</dc:creator>
  <dc:description/>
  <dc:language>en-US</dc:language>
  <cp:lastModifiedBy>Санек</cp:lastModifiedBy>
  <cp:lastPrinted>2008-12-23T15:25:00Z</cp:lastPrinted>
  <dcterms:modified xsi:type="dcterms:W3CDTF">2010-08-12T09:03:00Z</dcterms:modified>
  <cp:revision>2</cp:revision>
  <dc:subject/>
  <dc:title>О</dc:title>
</cp:coreProperties>
</file>